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psatz intern c't 12/94, 327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471.cfg    Chipsatz-Daten f�r SiS 85C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hipz.exe   V 3.0 Auslese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datei zum Ausles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Konfiguration des SiS471-Chipsatzes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ctchipz (erweiterte Fassung von Chip aus c't 3/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471.CFG ist eine reine Text-Datei, die Chipsatz-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also auch mit einem Textprogramm/Editor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hipz liest die aktuelle Chipsatz-Konfiguration aus und zeig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der als Parameter zu �bergebenen .CFG-Datei an, d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atz-Daten in �bersichtlicher Tabellenform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.CFG-Datei hat f�r jeden Chip zun�chst die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PORT=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PORT=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ctChipz wei�, auf welche Ports es zugreif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INDEX=ii wird der Index festgelegt und mit BIT=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jeweilige Bit zum zuletzt definierten Index. Geh�re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zusammen, so stehen sie direkt hintereinander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=10 f�r Bit 1 und Bit 0. Ab der darauffolgend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f�r alle Bitmuster die Bedeutungen.'x' dient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 (bzw. don't care). Strings hinter einem Beistr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und werden angezeigt aber nicht ausgewerte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SiS471 ;SiS85C471 Single Chip in Datei SiS47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PORT=2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PORT=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etwas Arbeit zu sparen, kann man die Dauerbren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=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=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der umgekehrt) auch an Anfang des Kommentars mit 0/1 bzw.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en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=5   ;0/1 Data Pip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gleichbedeute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=5   ;Data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w�nschte Chipdatei mu� man als Paramet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ctChipz mitan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hipz SiS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man deklariert eine Environment-Variable "CHIPSET", z.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hipset=d:\chipset\sis47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reicht der Aufruf von ctchipz allei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hipz lassen sich auch batch-gere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�tze setzen (index und Wert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8 = ctchipz [dateiname] /index Wer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 Version 3.0 bietet dazu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ungen. Den Wert kann man auch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nnung %) mit don't car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8 = ctchipz /51 %xxxxx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bleiben die ersten sechs Bits unver�nd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 letzen beiden werden neu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kennt ctchipz V3.0 auch Makros, d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r Portdeklaration irgendwo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datei definieren kann.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eht zeigen die vordefinierten Makros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8 = ctchipz /FA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schnellste Betriebsart (CHIPSET i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!). Besondere Bedeutung haben da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L2ON und L2OFF, mit denen der extern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OS-BOX von Windows ist die Zuverl�ssig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routinen nicht sichergestellt, man sollt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inger davo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F�llbereich die doppelte Cache-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en mu�, ist bei Caches gr��er 256K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Haupspeicherberei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end. Man kann ctchipz mit eine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L dann anweisen, auf F�llrouti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weiterten Modus" (Real-Modus mit 4GB Segm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zugreifen, welcher sich grunds�tz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virtuellen Modus vertr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8 = ctchipz /DIRTY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sind folgende Makros eingebu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ON     # schaltet L2-Cach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OFF    # schaltet L2-Cach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B     # L2-Cache auf Wri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T     # L2-Cache auf Wri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   # Bit 7 vom Tag-SRAM wird Dirt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DIRTY # benutzt Dirty-SRAM, fall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IRTY # immer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 # schnellste Einstellung Cache/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  # mittl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  # m��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 # lah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, alle �nderungen gehen beim Booten wieder verlo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e Konfigurationen lassen sich nu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Setup-Programm erreichen (ROM-Setup oder Shareware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