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htnisst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ben aufsam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berwachung unter Borland Pascal f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t 12/94, S. 222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x     ASM     Assemblermodule, in \BP\RTL\SYS\HEAP.AS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P\RTL\SYS\WMEM.ASM einbinden (Anweisungen in den 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DEBW PAS     Unit, bernimmt die berwachungs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Artikel ist ein Nachlag zum Beitrag "Gedchtnissttze" aus Heft 11/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 wurde beschrieben, wie man mittels der Unit HeapDen unter Pascal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/DPMI die Belegung und Freigabe von Heap berwacht. Wider Erwarten wa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Windowsversion dieses Hilfsmittels einfach zu realisieren. Die Unit HeapDeb.Pas fhrt b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forderungen und Freigaben Buch und meldet nicht freigegebene Pointe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nde. Speicheranfaorderungen per GlobalAlloc kann die Unit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berw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: HeapDebw erfordert eine Modifikation an der Runtime-Library. Dazu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ssemblermodukle Modx.Asm in \bp\rtl\sys\HEAP.asm und \bp\rtl\sys\wme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ubinden. Jedes Modul enthlt detaillierte Anweisungen, an welche Stell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ubi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noch wichtig: wenn bei Programmende exakt ein Speicherblock von 8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nicht freigegenen gemeldet wird, so ist das wahrscheinlich der "SafetyPoo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die Object Windows Library selbst anfo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