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idmung: NetWare-Toolbox fr Borland-Pascal, c't 12/94, S. 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ewohl die NetWare-Toolbox bei weitem nich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n C-Bibliothek bietet, kann der Artikel ih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Auszgen darstellen. Sie enthlt viele weitere Routinen, die einfa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ende Pascal-Programme eingebun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ist in mehrer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mfangreicher und leicht verstndlicher Inline-Dokumentation unt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WBASIC.PAS</w:t>
        <w:tab/>
        <w:t xml:space="preserve">Grundlegende Funktionen der NetWare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TOOLB.PAS     Umfangreichere Rahmenfunktionen, die auf NWBASIC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DOS.PAS       Netzfhige DOS-Fil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BEISP.PAS     Beispielprogramm, das die Einbindung der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BEISP.EXE     Ausfhrbares 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HILF.PAS      Einige Hilfsroutinen, die NWBEISP fr Bildschirm-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