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 zum Praxistip "Enterhaken f�r die Maus", c't 1/95, S. 216,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len Notebooks wird das eingebaute Zeigeger�t direkt vom BIO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t. Ein Maustreiber erkennt in diesem Fall den Software-Interrup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sfunktion als initialisiert und verweigert die Arbeit. CLRMAUS.EXE ru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einem Parameter zwischen 1 und 4 auf, es testet dann, ob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COM-Port eine Maus angeschlossen ist. Da diese Erken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Fabrikat der Maus abh�ngig ist, funktioniert sie nur in Einzel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ruft man CLRMAUS.EXE ohne Paramter auf, und hat dann 5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, um eine Abfrage zu beantworten (Serielle Maus aktivieren J/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Maus vorhanden oder wird die Abfrage bejaht, dann setzt CLRMA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oftware-Interrupt der Mausfunktion auf eine R�cksprungadresse, d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vor im BIOS aufgesp�rt hat. Dann erkennt ein Maustreiber, da� keine M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t ist und nimmt klaglos die Arbeit auf. CLRMAUS.EXE mu� vo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reiber in der AUTOEXEC.BAT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Programm funktioniert nicht bei eingebauten Trackball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Maustreiber vor der seriellen Maus interne PS/2-Maus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gitech, bestimmte Versionen des Logitech-Treibers erke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lle Maus zue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MAUS.PAS - Quelltext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MAUS.EXE - das ausf�hrbar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: "1", "2", "3", "4" damit das Programm den entspr. COM-Port 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r: das Programm fragt 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Vor dem maustreiber in der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egt kein 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