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urz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Multitasking mit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't 01/95, S. 212,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ELAY PAS  Unit mit SafeYield- und Delay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EX  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beitet mir kooperativem Multitasking, da� heit, Programmierer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daf�r sorgen, da� auch andere Programme zum Zug kommen. Als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 hier eine Delay-Funktion mit Millisekunden-Aufl�sung. Da das Zusammen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OWL und Windows-Nachrichtenbehandlung recht kompliziert ist,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den Artikel lesen, wenn Sie diese Funktionen benutz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