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Eberredungskunst</w:t>
        <w:t>System-Installer bei getunten Macs austricksen</w:t>
        <w:t>c't 6/95, S. 248 (cm)</w:t>
        <w:t>-------------------------------------------</w:t>
        <w:t>c't hat bereits mehrfach Praxistips veroeffentlicht, mit deren</w:t>
        <w:t>Hilfe sich Macintosh-Rechner schneller takten lassen. Wer</w:t>
        <w:t>auf einem solchen Rechner System 7.5 installieren moechte,</w:t>
        <w:t>braucht eines der beiden Programme</w:t>
        <w:t>MACHINE.SEA         oder</w:t>
        <w:t>WHOAMI.SEA</w:t>
        <w:t>(beide als Self Extracting Archive gepackt und mit MacBinary</w:t>
        <w:t xml:space="preserve">konvertiert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