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nderkind</w:t>
        <w:tab/>
        <w:t>c't 11/93, S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hat zwar mittlerweile einen C++-Compiler f�r OS/2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, auf Pascal mu� man aber weiter warten.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am Compiler, an den Units und der Runtim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aber durchaus OS/2-Porgramme (16 Bit)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Textmodus und f�r den Presentation Manager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-Datei PATCH.BAT erledigt das Patchen der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 Zuvor werden sie unter anderem Namen abgelegt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 erhalten bleiben. Der Aufruf erfolgt mit PAT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701, je nach Pascal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S2.DOC</w:t>
        <w:tab/>
        <w:t>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BAT</w:t>
        <w:tab/>
        <w:t>f�hrt alle �nder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PAS</w:t>
        <w:tab/>
        <w:t>patcht d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EXE</w:t>
        <w:tab/>
        <w:t>lauff�hig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.PAS</w:t>
        <w:tab/>
        <w:t>Unit zur Interrup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PAS</w:t>
        <w:tab/>
        <w:tab/>
        <w:t>portierte Uni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</w:t>
        <w:tab/>
        <w:tab/>
        <w:t>portierte Un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PAS</w:t>
        <w:tab/>
        <w:t>�ndert EXE-Header f�r PM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EXE</w:t>
        <w:tab/>
        <w:t>compiliertes DO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PAS</w:t>
        <w:tab/>
        <w:t>Beispiel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EXE</w:t>
        <w:tab/>
        <w:t>lauff�higes OS/2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PAS</w:t>
        <w:tab/>
        <w:t>"Hello, world!" als PM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EXE</w:t>
        <w:tab/>
        <w:t>�bersetz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RC</w:t>
        <w:tab/>
        <w:t>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PAS</w:t>
        <w:tab/>
        <w:t>Beispiel f�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EXE</w:t>
        <w:tab/>
        <w:t>kompiliertes OS/2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PAS</w:t>
        <w:tab/>
        <w:t>Beispiel zur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EXE</w:t>
        <w:tab/>
        <w:t>lauff�higes OS/2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RTL\OS2.TPL</w:t>
        <w:tab/>
        <w:t>�bersetzte Runtime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