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icherschoner, c't 11/94, S. 244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untersch�tztes Windows-Ressourcen-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NICK:    Monitor f�rs Low-Memory. Arbeitet mit oder ohne Sysh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gt unter seinem Icon an, wieviel Low-Memory noch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t. Bei Installationen, wo dieser Wert nahe null li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 um 20 KByte), lohnt der Einsatz von Syshook. An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lltext und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HOOK.DRV: Treiber, der in die Windows Speicherverwaltung "eingrei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zu gibt es den Quelltext nebst Erl�uterungen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o�er Nachf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trifft nicht jede Windows-Installation -- doch schon beim Eins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erer, DOS-basierter Netzwerk-Stacks tritt der im Artikel beschrieb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hler" h�ufig auf: Windows respektive Programm- und Dateimanager weig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, weitere Programme zu starten, und das trotz reichlich freiem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mehreren dutzend Prozent freier Systemressourcen. Tats�chliche Urs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das Low-Memory, also der Speicher im ersten MByte des Adre�raums (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gr��en). F�r das Problem gibt es inzwischen einige L�sungsvorschl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in c't beschriebene Weg, das Problem in den Griff zu bekommen, is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nsatz zu den mir sonst bekannten (zum Beispiel WinWrap von Pat Beir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facher zu handhaben, daf�r aber um so unkonventioneller: Syshook(.drv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tlich eine "v�llig normale" Windows-DLL "mogelt" sich, noch w�h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tartet, ins System, indem es Windows anstelle des System-Trei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orgesetzt" wird; Syshook seinerseits l�dt den Original-Systemtrei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bevor weitere Module ins System einziehen (geladen werden), block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hook einen Teil des Low-Memory. Au�er dem Kernel-Modul folgen Sys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anderen Treiber und Windows-Module (User, GDI, Fonts et cetera) 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. Syshook gibt aus seinem Reservoir erst dann Speicher frei, wen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 explizit (via GlobalDosAlloc) Low-Memory anfordert. Dadurch ble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indest ein Teil des Low-Memory vor fixierten Segmenten verschont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eim Laden von DLLs dort gerne (aber unn�tigerweise) unterbrin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Installieren ist leicht: im [boot]-Abschnitt der System.ini-Datei hei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, den Eintrag von "system.drv=system.drv" auf "system.drv=syshook.drv"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dern sowie als neue Zeile "hook.system.drv=system.drv" einzuf�gen.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dt Windows bei jedem Systemstart Syshook automatisch in der Annahme,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ele sich um den eigentlichen Systemtreiber; den wiederum l�dt Sys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gem�� der Angaben in der hinzugef�gten Zeile "hook.sys ..." nach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stand mit den beiden Eintr�gen ist unbedingt notwendig, da auch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von dieser Technik Gebrauch macht, so Adobes TypeManager; d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e die notwendige �nderung an der System.ini-Datei etwa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drv=atmsys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.system.drv=syshook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.system.drv=syste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Adobe TypeManager ist unbedingt diese Reihenfolge zu beachten (A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erst). Ansonsten f�hrt eine Windows-Installation nicht hoch (jed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en Versionen, die mir zur Verf�gung standen) -- Adobe patcht ei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-Segmente, die nicht als "fixiert" markiert sind; da Syshook abe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Compact den Speicher zun�chst aufr�umt, fliegen diese raus und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hsten Abarbeiten des ATM-Codes (also nach dem Nachladen des betroff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) kommt es zu einer "Schutzverletzung" (jmp auf 0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