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ge ans Licht     c't 12/94, S. 242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ger�teunabh�ngiger Graik lassen sich unter OS/2 - eben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grafischen Oberfl�chen - Ausgaben auf alle Devices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am Programm durchf�hren, sofern Treiber vorhanden sin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el beschreibt die Klippen, die man dabei umschiffen mu�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 wendet dies anhand eines einfachen Malprogramm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upe" zeigt den Desktop unter dem Mauszeiger vergr��ert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