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 im 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) Macintosh programmieren, Te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12/94, S. 278, 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Ordner enth�lt das "Aufw�rmtrainig" zum Mac-Programmierk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1.c</w:t>
        <w:tab/>
        <w:t>"Hello World" als textorientier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c</w:t>
        <w:tab/>
        <w:t>"Hello World" als Macintosh-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1.doc</w:t>
        <w:tab/>
        <w:t>diese Date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