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py ohne Disk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und Vergleiche schnell und 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4/90, S. 406 (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8/90, S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.PAS</w:t>
        <w:tab/>
        <w:t xml:space="preserve">      Diskcopy/compare Turbo-Pascal-Quelle 4/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EXE</w:t>
        <w:tab/>
        <w:t xml:space="preserve">      lauffaehi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ASM   externe Assembler-Routine fuer Disk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OBJ   zum Einbinden mit {$L Compare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DOC</w:t>
        <w:tab/>
        <w:t xml:space="preserve">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UNIT.TPU)</w:t>
        <w:tab/>
        <w:t>DCC erfordert diese Unit aus c't 2/90, deren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UNIT.PAS sich im Verzeichnis fuer das Formatier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r Disk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legt das "Image" der zu kopierenden Diskette auf Festplatte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t dadurch auch 1:1-Kopien und -Vergleiche "grosser" Disket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aufwerk ohne ueberfluessige Diskwechsel. Die Image-Datei kan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liebigem Namen angelegt werden und wird nicht automatisch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ermoeglicht die Nutzung der Basisfunktionen ueber sein Menue. U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dieses Programmes - vor allem die manuelle Parametereinstel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atch-Betrieb - verstehen und nutzen zu koennen, ist ein Blick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el sicher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