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wischen den Zeilen, c't 11/94, S. 266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l-Inside"-Wissen zur Programm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rtikel setzt sich mit den wichtigsten Details der Pentium-bezo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ung auseinander. F�r einige andere CPUs, speziell die neu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dem Hause Intel f�llt zus�tzliches Material ab, so der CPUID-Befe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euerdings die besten Methode zur Ermittlung des vorhandenen CPU-Ty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tstellt. Da Intel zumindest die Pentium-internen Regist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gelegt hat, k�nnten Informationen unrichtig oder unvollst�ndig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werden, so neue Erkenntnisse vorliegen, Korrekturen ver�ffentli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rtikel selbst enthielt keine Listings. Der Autor, Christian Ludl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jedoch recht umfangreiche Testprogramme entwickelt. Es handel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um Shareware, genauere Hinweise enth�lt das Archiv. Die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enthaltene DLL wurde f�r interne Versuche innerhalb der Reda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, allerdings nie vollst�ndig ver�ffentlicht. Die zur Benu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endigen Dateien liegen bei. Neuigkeiten zur Pentium-Programmieru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uns bekannt werden, sollen in neue Versionen Einzug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5.DLL:   Eine dynamische Link-Bibliothek f�r Windows, die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Pentium-interne Register erm�glich sowie auf sol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386ff, die eigentlich nur auf Ring 0 zur Verf�gung 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 verhindert derartige Man�ver eigentlich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gelieferten .h- und .pas-Dateien stellen die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en f�r C- respektive Pascal-Programmierer bere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ine Import-Bibliothek f�r C-Compiler ist bei den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-C/C++-Compilern "einfach" mit einem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zu erzeugen. Das hinter der DLL steckenden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 bereits in c't 8/94 auf Seite 202 (Fenster-Fr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gestellt. Die Quelltexte der Bibliothek sind ob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f�hrlichkeit" nur auf Anfrage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CR - Liest Control Register (i386ff CR0, CR2, CR3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ch CR4 -- f�hrt auf anderen Prozessore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utz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CR - Schreibt Control Register (Vorsi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MSR - liest modellspezifische Register (nur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MSR -- schreibt modellspezifische Register (nur 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Start - initialisiert die Z�hler des Pentium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geben an, welches Even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vilegstufe und ob Ereignisse oder Zyk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u z�hlen sind (jeweils f�r Z�hler #0 und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Results - liefert die Inhalte der Z�hler #0 un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: Die Daten�bergabe bei Zugriffen auf die MSR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r �ber far Pointer auf Strings, da die 16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-Programmiersprachen keine geeigneten (6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ektive 40bittigen) Integer-Datentypen ken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ger mu� also jeweils einen 64 Bit gro�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chreiben, etwa via Struktur "gebaste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.ZIP: DOS-Shareware-Programme, die Informationen �ber d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efern und unter anderem auch die Pentium-intern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lesen. Genauere Dokumentation und Informationen enth�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