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't-Player, c't 12/94, S. 208 (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word-6.0-Makro verwaltet Musik-C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-LIST.TXT             Datei enth�lt WordBasic-Quel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.DOT                  DOT-Datei mit allen Mak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k-CD geh�rt ins CD-ROM-Laufwerk, die Datei CT.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besten ins Winword-Startverzeichnis. F�r jede CD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mal alle Interpreten und Titel eingegeben werden.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Wechsel erkennt das Programm automatisch jede zu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erte CD. Musik kann entweder per Soundkarte oder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integrierten Kopfh�reranschlu� des CD-ROM-Laufwer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ann, viel Spa� beim Texten mit Mus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