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windel entlarvt c't 12/94 S.61 /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UID.EXE     ausfhrbare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UID.PAS     Source fr BP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bt falls vorhanden die exakte CPU-Kennung der modernen Int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der Cyrix-CPUs aus. Sollt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nur im Real-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