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lasten im Aktenschrank</w:t>
        <w:t>========================</w:t>
        <w:t>Mac-Filemanager, c�t 9/95 S. 238</w:t>
        <w:t>FileSource.c</w:t>
        <w:tab/>
        <w:t>C-Source-Ausri�, Routinen</w:t>
        <w:t xml:space="preserve">Zum Artikel existiert kein lauff�higes Programm. Die Filemanager-Routinen und Beispiele sind zur Verwendung in eigenen Programmen bestimmt. </w:t>
        <w:t>(c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