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before="100" w:after="100"/>
        <w:jc w:val="center"/>
        <w:rPr>
          <w:b/>
          <w:b/>
          <w:color w:val="0000FF"/>
          <w:sz w:val="44"/>
        </w:rPr>
      </w:pPr>
      <w:r>
        <w:rPr/>
        <w:br/>
      </w:r>
      <w:r>
        <w:rPr>
          <w:b/>
          <w:color w:val="0000FF"/>
          <w:sz w:val="44"/>
        </w:rPr>
        <w:t xml:space="preserve"> </w:t>
      </w:r>
      <w:r>
        <w:rPr>
          <w:b/>
          <w:color w:val="0000FF"/>
          <w:sz w:val="46"/>
        </w:rPr>
        <w:t>VBA-Makros zur neuen Rechtschreibung</w:t>
      </w:r>
    </w:p>
    <w:p>
      <w:pPr>
        <w:pStyle w:val="Normal"/>
        <w:shd w:fill="FFFF00" w:val="clear"/>
        <w:jc w:val="center"/>
        <w:rPr>
          <w:color w:val="0000FF"/>
          <w:sz w:val="28"/>
        </w:rPr>
      </w:pPr>
      <w:r>
        <w:rPr>
          <w:color w:val="0000FF"/>
          <w:sz w:val="28"/>
        </w:rPr>
        <w:t>Autor: Stefan Spohn, 21379 Scharnebeck</w:t>
      </w:r>
      <w:r>
        <w:rPr>
          <w:color w:val="0000FF"/>
          <w:sz w:val="18"/>
        </w:rPr>
        <w:t xml:space="preserve"> </w:t>
      </w:r>
    </w:p>
    <w:p>
      <w:pPr>
        <w:pStyle w:val="Normal"/>
        <w:shd w:fill="FF0000" w:val="clear"/>
        <w:spacing w:before="0" w:after="100"/>
        <w:jc w:val="center"/>
        <w:rPr>
          <w:b/>
          <w:b/>
          <w:color w:val="FFFFFF"/>
          <w:sz w:val="26"/>
        </w:rPr>
      </w:pPr>
      <w:r>
        <w:rPr>
          <w:b/>
          <w:color w:val="FFFFFF"/>
          <w:sz w:val="26"/>
        </w:rPr>
        <w:t>Inhalt dieses Dokuments:</w:t>
      </w:r>
    </w:p>
    <w:p>
      <w:pPr>
        <w:pStyle w:val="Normal"/>
        <w:rPr/>
      </w:pPr>
      <w:r>
        <w:rPr/>
        <w:t>Dieses Dokument enthält u.a. drei Makros:</w:t>
      </w:r>
    </w:p>
    <w:p>
      <w:pPr>
        <w:pStyle w:val="Normal"/>
        <w:numPr>
          <w:ilvl w:val="0"/>
          <w:numId w:val="1"/>
        </w:numPr>
        <w:jc w:val="both"/>
        <w:rPr/>
      </w:pPr>
      <w:r>
        <w:rPr>
          <w:b/>
          <w:color w:val="0000FF"/>
        </w:rPr>
        <w:t>AutoKorrektur_Erweitern:</w:t>
      </w:r>
      <w:r>
        <w:rPr/>
        <w:t xml:space="preserve"> Dieses Makro erweitert die AutoKorrektur um Einträge, deren Schreibweise sich im Zuge der Rechtschreibreform geändert haben. Damit erfolgt eine Textkonvertierung von alter in neue Rechtschreibung bereits während des Schreibvorgangs.</w:t>
      </w:r>
    </w:p>
    <w:p>
      <w:pPr>
        <w:pStyle w:val="Normal"/>
        <w:numPr>
          <w:ilvl w:val="0"/>
          <w:numId w:val="1"/>
        </w:numPr>
        <w:jc w:val="both"/>
        <w:rPr/>
      </w:pPr>
      <w:r>
        <w:rPr>
          <w:b/>
          <w:color w:val="0000FF"/>
        </w:rPr>
        <w:t>AutoKorrektur_Wiederherstellen:</w:t>
      </w:r>
      <w:r>
        <w:rPr/>
        <w:t xml:space="preserve"> ...entfernt die Einträge des ersten Makros wieder aus der AutoKorrektur.</w:t>
      </w:r>
    </w:p>
    <w:p>
      <w:pPr>
        <w:pStyle w:val="Normal"/>
        <w:numPr>
          <w:ilvl w:val="0"/>
          <w:numId w:val="1"/>
        </w:numPr>
        <w:jc w:val="both"/>
        <w:rPr/>
      </w:pPr>
      <w:r>
        <w:rPr>
          <w:b/>
          <w:color w:val="0000FF"/>
        </w:rPr>
        <w:t>Rechtschreibkonverter:</w:t>
      </w:r>
      <w:r>
        <w:rPr/>
        <w:t xml:space="preserve"> Ein Makro zur nachträglichen Konvertierung bereits fertig gestellter Word-Dokumente. Gegenüber dem in der c’t abgedruckten Listing berücksichtigt die hier enthaltene Version auch die veränderte Regelung zur Silbentrennung.</w:t>
      </w:r>
    </w:p>
    <w:p>
      <w:pPr>
        <w:pStyle w:val="Normal"/>
        <w:rPr/>
      </w:pPr>
      <w:r>
        <w:rPr/>
        <w:t xml:space="preserve">Diese Makros lassen sich bequem über eine eigene Symbolleiste „Neue Rechtschreibung“ aufrufen. Falls nicht sichtbar, kann die Leiste über den Menüpunkt „Ansicht / Symbolleisten...“ zum Vorschein gebracht werden. </w:t>
      </w:r>
    </w:p>
    <w:p>
      <w:pPr>
        <w:pStyle w:val="Normal"/>
        <w:shd w:fill="FF0000" w:val="clear"/>
        <w:jc w:val="center"/>
        <w:rPr>
          <w:b/>
          <w:b/>
          <w:color w:val="FFFFFF"/>
          <w:sz w:val="26"/>
        </w:rPr>
      </w:pPr>
      <w:r>
        <w:rPr>
          <w:b/>
          <w:color w:val="FFFFFF"/>
          <w:sz w:val="26"/>
        </w:rPr>
        <w:t>Die Wörterlisten:</w:t>
      </w:r>
    </w:p>
    <w:p>
      <w:pPr>
        <w:pStyle w:val="Normal"/>
        <w:rPr/>
      </w:pPr>
      <w:r>
        <w:rPr/>
        <w:t>Alle drei Makros verwenden als Arbeitsgrundlage die beiden Wörterlisten, die auf den nachfolgenden Seiten zu finden sind.</w:t>
      </w:r>
    </w:p>
    <w:p>
      <w:pPr>
        <w:pStyle w:val="Normal"/>
        <w:rPr/>
      </w:pPr>
      <w:r>
        <w:rPr/>
        <w:t>Zwei Tabellen sind vorhanden:</w:t>
      </w:r>
    </w:p>
    <w:p>
      <w:pPr>
        <w:pStyle w:val="Normal"/>
        <w:numPr>
          <w:ilvl w:val="0"/>
          <w:numId w:val="2"/>
        </w:numPr>
        <w:jc w:val="both"/>
        <w:rPr/>
      </w:pPr>
      <w:r>
        <w:rPr/>
        <w:t>Die obere Tabelle stellt einzelne Wörter und Begriffe in der alten und neuen Rechtschreibung gegenüber. Beispiele:</w:t>
      </w:r>
    </w:p>
    <w:p>
      <w:pPr>
        <w:pStyle w:val="Beispiel"/>
        <w:tabs>
          <w:tab w:val="clear" w:pos="3898"/>
          <w:tab w:val="left" w:pos="5103" w:leader="none"/>
          <w:tab w:val="left" w:pos="7725" w:leader="none"/>
        </w:tabs>
        <w:rPr/>
      </w:pPr>
      <w:r>
        <w:rPr/>
        <w:t xml:space="preserve">im wesentlichen </w:t>
        <w:tab/>
        <w:t>im Wesentlichen</w:t>
      </w:r>
    </w:p>
    <w:p>
      <w:pPr>
        <w:pStyle w:val="Beispiel"/>
        <w:tabs>
          <w:tab w:val="clear" w:pos="3898"/>
          <w:tab w:val="left" w:pos="5103" w:leader="none"/>
          <w:tab w:val="left" w:pos="7725" w:leader="none"/>
        </w:tabs>
        <w:rPr/>
      </w:pPr>
      <w:r>
        <w:rPr/>
        <w:t>zusammenfaßt</w:t>
        <w:tab/>
        <w:t>zusammenfasst</w:t>
      </w:r>
    </w:p>
    <w:p>
      <w:pPr>
        <w:pStyle w:val="Beispiel"/>
        <w:tabs>
          <w:tab w:val="clear" w:pos="3898"/>
          <w:tab w:val="left" w:pos="5103" w:leader="none"/>
          <w:tab w:val="left" w:pos="7725" w:leader="none"/>
        </w:tabs>
        <w:rPr/>
      </w:pPr>
      <w:r>
        <w:rPr/>
        <w:t>paßt</w:t>
        <w:tab/>
        <w:t>passt</w:t>
      </w:r>
    </w:p>
    <w:p>
      <w:pPr>
        <w:pStyle w:val="Beispiel"/>
        <w:tabs>
          <w:tab w:val="clear" w:pos="3898"/>
          <w:tab w:val="left" w:pos="5103" w:leader="none"/>
          <w:tab w:val="left" w:pos="7725" w:leader="none"/>
        </w:tabs>
        <w:rPr/>
      </w:pPr>
      <w:r>
        <w:rPr/>
        <w:t>paßte</w:t>
        <w:tab/>
        <w:t>passte</w:t>
      </w:r>
    </w:p>
    <w:p>
      <w:pPr>
        <w:pStyle w:val="Beispiel"/>
        <w:tabs>
          <w:tab w:val="clear" w:pos="3898"/>
          <w:tab w:val="left" w:pos="5103" w:leader="none"/>
          <w:tab w:val="left" w:pos="7725" w:leader="none"/>
        </w:tabs>
        <w:rPr/>
      </w:pPr>
      <w:r>
        <w:rPr/>
        <w:t>paßten</w:t>
        <w:tab/>
        <w:t>passten</w:t>
      </w:r>
    </w:p>
    <w:p>
      <w:pPr>
        <w:pStyle w:val="Normal"/>
        <w:numPr>
          <w:ilvl w:val="0"/>
          <w:numId w:val="2"/>
        </w:numPr>
        <w:jc w:val="both"/>
        <w:rPr/>
      </w:pPr>
      <w:r>
        <w:rPr/>
        <w:t>Die zweite Tabelle enthält nur Wortfragmente, die von der veränderten Silbentrennung betroffen sind. Die veränderte Silbentrennung bezieht sich fast nur auf Wörter mit „st“ und „ck“ (alt: Fen-ster – neu: Fens-ter). Untersucht man diese Wörter einmal genauer, stößt man schnell auf ständig wiederkehrende Buchstabenfolgen innerhalb der betroffenen Wörter (z.B. F</w:t>
      </w:r>
      <w:r>
        <w:rPr>
          <w:color w:val="FF0000"/>
        </w:rPr>
        <w:t>enste</w:t>
      </w:r>
      <w:r>
        <w:rPr/>
        <w:t>r, Gesp</w:t>
      </w:r>
      <w:r>
        <w:rPr>
          <w:color w:val="FF0000"/>
        </w:rPr>
        <w:t>enste</w:t>
      </w:r>
      <w:r>
        <w:rPr/>
        <w:t>r, ... g</w:t>
      </w:r>
      <w:r>
        <w:rPr>
          <w:color w:val="FF0000"/>
        </w:rPr>
        <w:t>este</w:t>
      </w:r>
      <w:r>
        <w:rPr/>
        <w:t>rn, F</w:t>
      </w:r>
      <w:r>
        <w:rPr>
          <w:color w:val="FF0000"/>
        </w:rPr>
        <w:t>este</w:t>
      </w:r>
      <w:r>
        <w:rPr/>
        <w:t xml:space="preserve">, ...). Von daher beschränkt sich die zweite Wörterliste auf diese wiederkehrenden Wortfragmente </w:t>
      </w:r>
    </w:p>
    <w:p>
      <w:pPr>
        <w:pStyle w:val="Beispiel"/>
        <w:tabs>
          <w:tab w:val="clear" w:pos="3898"/>
          <w:tab w:val="left" w:pos="4678" w:leader="none"/>
          <w:tab w:val="left" w:pos="7725" w:leader="none"/>
        </w:tabs>
        <w:rPr/>
      </w:pPr>
      <w:r>
        <w:rPr/>
        <w:t>enste</w:t>
        <w:tab/>
        <w:t>ens</w:t>
        <w:softHyphen/>
        <w:t>te</w:t>
      </w:r>
    </w:p>
    <w:p>
      <w:pPr>
        <w:pStyle w:val="Beispiel"/>
        <w:tabs>
          <w:tab w:val="clear" w:pos="3898"/>
          <w:tab w:val="left" w:pos="4678" w:leader="none"/>
          <w:tab w:val="left" w:pos="7725" w:leader="none"/>
        </w:tabs>
        <w:rPr/>
      </w:pPr>
      <w:r>
        <w:rPr/>
        <w:t>inste</w:t>
        <w:tab/>
        <w:t>ins</w:t>
        <w:softHyphen/>
        <w:t>te</w:t>
      </w:r>
    </w:p>
    <w:p>
      <w:pPr>
        <w:pStyle w:val="Beispiel"/>
        <w:tabs>
          <w:tab w:val="clear" w:pos="3898"/>
          <w:tab w:val="left" w:pos="4678" w:leader="none"/>
          <w:tab w:val="left" w:pos="7725" w:leader="none"/>
        </w:tabs>
        <w:rPr/>
      </w:pPr>
      <w:r>
        <w:rPr/>
        <w:t>este</w:t>
        <w:tab/>
        <w:t>es</w:t>
        <w:softHyphen/>
        <w:t>te</w:t>
      </w:r>
    </w:p>
    <w:p>
      <w:pPr>
        <w:pStyle w:val="Beispiel"/>
        <w:rPr/>
      </w:pPr>
      <w:r>
        <w:rPr/>
      </w:r>
    </w:p>
    <w:p>
      <w:pPr>
        <w:pStyle w:val="Normal"/>
        <w:shd w:fill="FF0000" w:val="clear"/>
        <w:jc w:val="center"/>
        <w:rPr>
          <w:b/>
          <w:b/>
          <w:color w:val="FFFFFF"/>
          <w:sz w:val="26"/>
        </w:rPr>
      </w:pPr>
      <w:r>
        <w:rPr>
          <w:b/>
          <w:color w:val="FFFFFF"/>
          <w:sz w:val="26"/>
        </w:rPr>
        <w:t>Manuelle Trennstriche:</w:t>
      </w:r>
    </w:p>
    <w:p>
      <w:pPr>
        <w:pStyle w:val="Textkrper2"/>
        <w:rPr/>
      </w:pPr>
      <w:r>
        <w:rPr/>
        <w:t xml:space="preserve">Die beiden Spalten unterscheiden darin, dass auf der rechten Seite zwischen „s“ und „t“ ein manuelles Trennzeichen steht. Dieses manuelle Trennzeichen wird über die Tastenkombination „Strg/-“ (Steuerungstaste und Bindestrich) erzeugt und ist am Bildschirm nur zu sehen, wenn die Anzeige der Steuerzeichen aktiviert ist. </w:t>
      </w:r>
    </w:p>
    <w:p>
      <w:pPr>
        <w:pStyle w:val="Normal"/>
        <w:jc w:val="both"/>
        <w:rPr/>
      </w:pPr>
      <w:r>
        <w:rPr/>
        <w:t xml:space="preserve">Die Anzeige der Steuerzeichen kann in der Symbolleiste mit diesem Schalter </w:t>
      </w:r>
      <w:r>
        <w:rPr>
          <w:lang w:val="en-US"/>
        </w:rPr>
        <w:drawing>
          <wp:inline distT="0" distB="0" distL="0" distR="0">
            <wp:extent cx="25146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251460" cy="251460"/>
                    </a:xfrm>
                    <a:prstGeom prst="rect">
                      <a:avLst/>
                    </a:prstGeom>
                  </pic:spPr>
                </pic:pic>
              </a:graphicData>
            </a:graphic>
          </wp:inline>
        </w:drawing>
      </w:r>
      <w:r>
        <w:rPr>
          <w:lang w:val="en-US"/>
        </w:rPr>
        <w:t xml:space="preserve"> </w:t>
      </w:r>
      <w:r>
        <w:rPr/>
        <w:t>ein- und ausgeschaltet werden.</w:t>
      </w:r>
    </w:p>
    <w:p>
      <w:pPr>
        <w:pStyle w:val="Normal"/>
        <w:jc w:val="both"/>
        <w:rPr/>
      </w:pPr>
      <w:r>
        <w:rPr/>
        <w:t>Sofern Word die Wörter an der betreffenden Stelle nicht trennt, sind die manuellen Trennzeichen zwar auf dem Bildschirm zu sehen, erscheinen aber nicht auf dem späteren Ausdruck.</w:t>
      </w:r>
    </w:p>
    <w:p>
      <w:pPr>
        <w:pStyle w:val="Normal"/>
        <w:jc w:val="both"/>
        <w:rPr/>
      </w:pPr>
      <w:r>
        <w:rPr/>
        <w:t>Falls Word aber an den manuell gekennzeichneten Stellen ein Wort trennt, ist statt des manuellen Trennzeichens ein normaler Trennstrich zu sehen.</w:t>
      </w:r>
    </w:p>
    <w:p>
      <w:pPr>
        <w:pStyle w:val="Normal"/>
        <w:shd w:fill="FF0000" w:val="clear"/>
        <w:jc w:val="center"/>
        <w:rPr>
          <w:b/>
          <w:b/>
          <w:color w:val="FFFFFF"/>
          <w:sz w:val="26"/>
        </w:rPr>
      </w:pPr>
      <w:r>
        <w:rPr>
          <w:b/>
          <w:color w:val="FFFFFF"/>
          <w:sz w:val="26"/>
        </w:rPr>
        <w:t>Ausnahmen</w:t>
      </w:r>
    </w:p>
    <w:p>
      <w:pPr>
        <w:pStyle w:val="Wrterliste"/>
        <w:tabs>
          <w:tab w:val="clear" w:pos="720"/>
          <w:tab w:val="left" w:pos="5529" w:leader="none"/>
          <w:tab w:val="left" w:pos="7725" w:leader="none"/>
        </w:tabs>
        <w:ind w:left="1985" w:hanging="0"/>
        <w:rPr/>
      </w:pPr>
      <w:r>
        <w:rPr/>
        <w:t>&lt;(erste)[!lh]</w:t>
        <w:tab/>
        <w:t>ers</w:t>
        <w:softHyphen/>
        <w:t>te</w:t>
      </w:r>
    </w:p>
    <w:p>
      <w:pPr>
        <w:pStyle w:val="Textkrper2"/>
        <w:rPr/>
      </w:pPr>
      <w:r>
        <w:rPr/>
        <w:t>Die Zeichen um den Wortkern herum sind Stellvertreterzeichen – sog. Muster – , welche für die „Suchen“-Funktion von Word Zusatzinformationen darstellen:</w:t>
      </w:r>
    </w:p>
    <w:p>
      <w:pPr>
        <w:pStyle w:val="Textkrper2"/>
        <w:rPr/>
      </w:pPr>
      <w:r>
        <w:rPr/>
        <w:t>Das „&lt;“-Zeichen schränkt die Suche auf jene Zeichenfolgen ein, die am Anfang eines Wortes stehen.</w:t>
      </w:r>
    </w:p>
    <w:p>
      <w:pPr>
        <w:pStyle w:val="Textkrper2"/>
        <w:rPr/>
      </w:pPr>
      <w:r>
        <w:rPr/>
        <w:t xml:space="preserve">Die Zeichen innerhalb der eckigen Klammern geben mit dem vorangestellten Ausrufezeichen die Zeichen an, die mit der gesuchten Zeichenfolge </w:t>
      </w:r>
      <w:r>
        <w:rPr>
          <w:u w:val="single"/>
        </w:rPr>
        <w:t>nicht</w:t>
      </w:r>
      <w:r>
        <w:rPr/>
        <w:t xml:space="preserve"> verbunden sein dürfen. Nicht gefunden werden deshalb:</w:t>
      </w:r>
    </w:p>
    <w:p>
      <w:pPr>
        <w:pStyle w:val="Textkrper2"/>
        <w:rPr/>
      </w:pPr>
      <w:r>
        <w:rPr>
          <w:b/>
          <w:color w:val="FF0000"/>
          <w:u w:val="double"/>
        </w:rPr>
        <w:t>erste</w:t>
      </w:r>
      <w:r>
        <w:rPr>
          <w:b/>
          <w:color w:val="FF0000"/>
        </w:rPr>
        <w:t>hen, erstellen, v</w:t>
      </w:r>
      <w:r>
        <w:rPr>
          <w:b/>
          <w:color w:val="FF0000"/>
          <w:u w:val="double"/>
        </w:rPr>
        <w:t>erste</w:t>
      </w:r>
      <w:r>
        <w:rPr>
          <w:b/>
          <w:color w:val="FF0000"/>
        </w:rPr>
        <w:t>hen, h</w:t>
      </w:r>
      <w:r>
        <w:rPr>
          <w:b/>
          <w:color w:val="FF0000"/>
          <w:u w:val="double"/>
        </w:rPr>
        <w:t>erste</w:t>
      </w:r>
      <w:r>
        <w:rPr>
          <w:b/>
          <w:color w:val="FF0000"/>
        </w:rPr>
        <w:t>llen, v</w:t>
      </w:r>
      <w:r>
        <w:rPr>
          <w:b/>
          <w:color w:val="FF0000"/>
          <w:u w:val="double"/>
        </w:rPr>
        <w:t>erste</w:t>
      </w:r>
      <w:r>
        <w:rPr>
          <w:b/>
          <w:color w:val="FF0000"/>
        </w:rPr>
        <w:t>llen</w:t>
      </w:r>
    </w:p>
    <w:p>
      <w:pPr>
        <w:pStyle w:val="Textkrper2"/>
        <w:rPr/>
      </w:pPr>
      <w:r>
        <w:rPr/>
        <w:t>Und das ist auch gut so! Denn diese Wörter werden auch weiterhin nach der ersten Silbe getrennt – und nicht zwischen „s“ und „t“.</w:t>
      </w:r>
    </w:p>
    <w:p>
      <w:pPr>
        <w:pStyle w:val="Textkrper2"/>
        <w:rPr/>
      </w:pPr>
      <w:r>
        <w:rPr/>
        <w:t xml:space="preserve">Gefunden – und mit einem manuellen Trennstrich versehen - werden Wörter wie beispielsweise: </w:t>
      </w:r>
      <w:r>
        <w:rPr>
          <w:b/>
          <w:color w:val="008000"/>
          <w:u w:val="double"/>
        </w:rPr>
        <w:t>erste</w:t>
      </w:r>
      <w:r>
        <w:rPr>
          <w:b/>
          <w:color w:val="008000"/>
        </w:rPr>
        <w:t xml:space="preserve">r, </w:t>
      </w:r>
      <w:r>
        <w:rPr>
          <w:b/>
          <w:color w:val="008000"/>
          <w:u w:val="double"/>
        </w:rPr>
        <w:t>erste</w:t>
      </w:r>
      <w:r>
        <w:rPr>
          <w:b/>
          <w:color w:val="008000"/>
        </w:rPr>
        <w:t>s</w:t>
      </w:r>
    </w:p>
    <w:p>
      <w:pPr>
        <w:pStyle w:val="Textkrper2"/>
        <w:rPr/>
      </w:pPr>
      <w:r>
        <w:rPr/>
        <w:t>In der Online-Hilfe von Word sind diese und weitere Stellvertreterzeichen ausführlich beschrieben.</w:t>
      </w:r>
    </w:p>
    <w:p>
      <w:pPr>
        <w:pStyle w:val="Normal"/>
        <w:rPr/>
      </w:pPr>
      <w:r>
        <w:rPr/>
        <w:t>Insgesamt sollte die Silbentrennung nochmals mit wachsamem Auge kontrolliert werden. Gerade bei zusammengesetzten Nomen bedarf es einer manuellen Korrektur.</w:t>
      </w:r>
    </w:p>
    <w:p>
      <w:pPr>
        <w:pStyle w:val="Normal"/>
        <w:shd w:fill="FF0000" w:val="clear"/>
        <w:jc w:val="center"/>
        <w:rPr>
          <w:b/>
          <w:b/>
          <w:color w:val="FFFFFF"/>
          <w:sz w:val="26"/>
        </w:rPr>
      </w:pPr>
      <w:r>
        <w:rPr>
          <w:b/>
          <w:color w:val="FFFFFF"/>
          <w:sz w:val="26"/>
        </w:rPr>
        <w:t>Den Wörterlisten eigene Wörter hinzufügen:</w:t>
      </w:r>
    </w:p>
    <w:p>
      <w:pPr>
        <w:pStyle w:val="Normal"/>
        <w:rPr/>
      </w:pPr>
      <w:r>
        <w:rPr/>
        <w:t>Als Erstes muss an der gewünschten Stelle eine leere Tabellenzeile hinzugefügt werden (z.B. Tabelle / Zeilen einfügen...). Anschließend können die beiden neuen Zellen mit Texteinträgen versehen werden.</w:t>
      </w:r>
    </w:p>
    <w:p>
      <w:pPr>
        <w:pStyle w:val="Normal"/>
        <w:rPr/>
      </w:pPr>
      <w:r>
        <w:rPr/>
        <w:t>Die Reihenfolge der Wörter innerhalb der Tabelle ist nicht von Bedeutung. Ein alphabetisches Sortieren ist zwar praktisch aber nicht zwingend notwendig.</w:t>
      </w:r>
    </w:p>
    <w:p>
      <w:pPr>
        <w:pStyle w:val="Normal"/>
        <w:rPr/>
      </w:pPr>
      <w:r>
        <w:rPr/>
        <w:t xml:space="preserve">Beide Makros berücksichtigen ausschließlich Wörter, die sich </w:t>
      </w:r>
      <w:r>
        <w:rPr>
          <w:u w:val="single"/>
        </w:rPr>
        <w:t>innerhalb</w:t>
      </w:r>
      <w:r>
        <w:rPr/>
        <w:t xml:space="preserve"> der Tabellen befinden. Text, der außerhalb der Tabellen steht – so wie diese Erläuterungen hier –, werden ebenso wie die grau schattierten Überschriften der Tabellen von den Makros ignoriert.</w:t>
      </w:r>
    </w:p>
    <w:p>
      <w:pPr>
        <w:pStyle w:val="TextBody"/>
        <w:shd w:fill="FFFF00" w:val="clear"/>
        <w:rPr>
          <w:b/>
          <w:b/>
        </w:rPr>
      </w:pPr>
      <w:r>
        <w:rPr>
          <w:b/>
        </w:rPr>
        <w:t>Wie jede andere Wörtersammlung auch können die nachfolgenden Listen nur das Kontingent der gebräuchlichsten Begriffe berücksichtigen. Die Liste nimmt nicht für sich in Anspruch, vollständig zu sein. Die Einträge wurden zwar mit äußerster Sorgfalt zusammengestellt, dennoch sind Fehler nicht auszuschließen!</w:t>
      </w:r>
    </w:p>
    <w:p>
      <w:pPr>
        <w:pStyle w:val="TextBody"/>
        <w:shd w:fill="FFFF00" w:val="clear"/>
        <w:rPr>
          <w:b/>
          <w:b/>
        </w:rPr>
      </w:pPr>
      <w:r>
        <w:rPr>
          <w:b/>
        </w:rPr>
        <w:t>Deshalb gilt für die nachfolgenden Seiten: Alle Angaben ohne Gewähr!</w:t>
      </w:r>
    </w:p>
    <w:p>
      <w:pPr>
        <w:pStyle w:val="TextBody"/>
        <w:rPr>
          <w:color w:val="auto"/>
        </w:rPr>
      </w:pPr>
      <w:r>
        <w:rPr>
          <w:color w:val="auto"/>
        </w:rPr>
        <w:t>Stefan Spohn, August 1998</w:t>
      </w:r>
    </w:p>
    <w:p>
      <w:pPr>
        <w:pStyle w:val="Normal"/>
        <w:rPr>
          <w:color w:val="auto"/>
        </w:rPr>
      </w:pPr>
      <w:r>
        <w:rPr>
          <w:color w:val="auto"/>
        </w:rPr>
      </w:r>
    </w:p>
    <w:tbl>
      <w:tblPr>
        <w:tblW w:w="7725" w:type="dxa"/>
        <w:jc w:val="left"/>
        <w:tblInd w:w="-75" w:type="dxa"/>
        <w:tblLayout w:type="fixed"/>
        <w:tblCellMar>
          <w:top w:w="0" w:type="dxa"/>
          <w:left w:w="70" w:type="dxa"/>
          <w:bottom w:w="0" w:type="dxa"/>
          <w:right w:w="70" w:type="dxa"/>
        </w:tblCellMar>
      </w:tblPr>
      <w:tblGrid>
        <w:gridCol w:w="3898"/>
        <w:gridCol w:w="3827"/>
      </w:tblGrid>
      <w:tr>
        <w:trPr/>
        <w:tc>
          <w:tcPr>
            <w:tcW w:w="3898" w:type="dxa"/>
            <w:tcBorders>
              <w:top w:val="single" w:sz="4" w:space="0" w:color="000000"/>
              <w:left w:val="single" w:sz="4" w:space="0" w:color="000000"/>
              <w:bottom w:val="single" w:sz="4" w:space="0" w:color="000000"/>
              <w:right w:val="single" w:sz="4" w:space="0" w:color="000000"/>
            </w:tcBorders>
            <w:shd w:fill="B2B2B2" w:val="clear"/>
          </w:tcPr>
          <w:p>
            <w:pPr>
              <w:pStyle w:val="Wrterliste"/>
              <w:rPr>
                <w:rFonts w:ascii="Arial" w:hAnsi="Arial" w:cs="Arial"/>
                <w:b/>
                <w:b/>
              </w:rPr>
            </w:pPr>
            <w:r>
              <w:rPr>
                <w:rFonts w:cs="Arial" w:ascii="Arial" w:hAnsi="Arial"/>
                <w:b/>
              </w:rPr>
              <w:t>Wörterliste zur Konvertierung in die neue Rechtschreibung</w:t>
            </w:r>
          </w:p>
        </w:tc>
        <w:tc>
          <w:tcPr>
            <w:tcW w:w="3827" w:type="dxa"/>
            <w:tcBorders>
              <w:top w:val="single" w:sz="4" w:space="0" w:color="000000"/>
              <w:left w:val="single" w:sz="4" w:space="0" w:color="000000"/>
              <w:bottom w:val="single" w:sz="4" w:space="0" w:color="000000"/>
              <w:right w:val="single" w:sz="4" w:space="0" w:color="000000"/>
            </w:tcBorders>
            <w:shd w:fill="B2B2B2" w:val="clear"/>
          </w:tcPr>
          <w:p>
            <w:pPr>
              <w:pStyle w:val="Wrterliste"/>
              <w:rPr>
                <w:rFonts w:ascii="Arial" w:hAnsi="Arial" w:cs="Arial"/>
                <w:b/>
                <w:b/>
              </w:rPr>
            </w:pPr>
            <w:r>
              <w:rPr>
                <w:rFonts w:cs="Arial" w:ascii="Arial" w:hAnsi="Arial"/>
                <w:b/>
              </w:rPr>
              <w:t>zusammengestellt von St. Spohn</w:t>
              <w:br/>
              <w:t>für c’t 19/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flußhah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flusshah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flußroh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flussroh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gebl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gebl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rißgenehmig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rissgenehmig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schlußexa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schlussexa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schlußvertr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schlussvertr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s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s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bwärts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bwärts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g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 g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ha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 ha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millionen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 Millionen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unggebie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ung gebie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unggebie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ung gebie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unggebiet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ung gebiet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unggebie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ung gebie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unggebie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ung gebie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htunggebie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htung gebie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kerbaubetrei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kerbau betrei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kerbaubetreib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kerbau betreib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kerbaubetreib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kerbau betreib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kerbaubetreib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kerbau betreib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kerbaubetreib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kerbau betreib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kerbaubetreib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ckerbau betreib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de sa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de sa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d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d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dhäsions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dhäsions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dreßb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dressb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dreßbüc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dressbüch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merikan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merikan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merikanisch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siat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siat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siatis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siatis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siatisch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siatisch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siatis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siati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asiatisc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asiatisch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ro-Loo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roloo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fter-Shav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ftersha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koholmißbra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koholmissbra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erzi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erzi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erzie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erzie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erzie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erzie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erzie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erzie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eligma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elig ma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eligmac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elig mac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eligmach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elig mach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eligmac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elig mac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eligmac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elig mac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eligmac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elig mac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t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t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te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te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teh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teh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te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te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te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te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inste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in ste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s mögli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s Mögli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s sonst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s Sonst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es übrige spä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es Übrige spä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gült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gült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gült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gült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gültig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gültig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gült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gült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gült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gült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gült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gült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verstä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verstä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verständli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verständli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verständlich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verständlich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verständli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verständli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verständlic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verständlich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gemeinverständlich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gemein verständlich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 seh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seh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bal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bal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frü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frü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ger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ger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lan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lan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o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o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vi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vi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lzuw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lzu w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ma ma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ma Ma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pdru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bdru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ptrau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btrau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s einzige hat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s Einzige ha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s er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s Er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s ers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s Er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s ers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s Er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ter ego</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ter Eg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ltwiener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lt-wiener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mb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mb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 Eides Stat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 Eides stat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 Kindes Stat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 Kindes stat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denk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denk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denk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denk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denk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denk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denk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denk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denk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denk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denk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denk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geart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geart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gearte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gearte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gearte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gearte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gearte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gearte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gearte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gearte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lau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lau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lau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lau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laut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laut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lau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lau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lau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lau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derslau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ders lau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einanderfü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einander fü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einandergera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einander gera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einandergren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einander gren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einanderl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einander l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einanderrei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einander rei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ep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ep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ep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ep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epaß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epass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ep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ep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epa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epa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epaß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epas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epaßt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epasst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lo-Amerikan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loamerikan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st ma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st ma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gst und ban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gst und Ban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heimfa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heim fa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l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l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p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p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sch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sch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n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n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rm und re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rm und Re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rmee-Ein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rmeeein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das entschieden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das Entschieden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das herzlich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das Herzlich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das schärf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das Schärf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dem lauf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dem Lauf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dem laufenden 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dem Lauf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deut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Deut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du und du</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Du und D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ein neu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ein Neu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 sei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Sei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einanderfol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einander fol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einandertref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einander tref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p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p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rau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ra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rauh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rau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rauh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rau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rauh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rau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rauh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rau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erauh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erau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lös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lös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rau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rau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äußerste gespan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Äußerste gespan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be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Be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dringend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Dringend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eindringlich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Eindringlich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eingehend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Eingehend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eng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Eng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genaue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Genaue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gröb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Gröb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höchste erfre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Höchste erfre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neu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Neue versu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 schön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Schön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0" w:name="B"/>
            <w:bookmarkEnd w:id="0"/>
            <w:r>
              <w:rPr/>
              <w:t>aufs tief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 Tief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chlußre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chlussre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ehenerreg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ehen erreg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ehenerreg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ehen erreg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ehenerreg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ehen erreg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ehenerreg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ehen erreg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ehenerreg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ehen erreg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ehenerreg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ehen erreg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ichtführ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icht führ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ichtführ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icht führ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ichtführ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icht führ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sichtführ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sicht führ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wärts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wärts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wend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wänd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wend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wänd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wendig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wändig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wend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wänd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wend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wänd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fwend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fwänd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 alt mach neu</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 Alt mach Ne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 dem vollen schöp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 dem Vollen schöp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einanderb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einander b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einanderfa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einander fa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einander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einander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einander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einander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einanderl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einander l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einanderreiß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einander reiß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einanderset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einander set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s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s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ßer acht 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ßer Acht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ußersta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ußer Sta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jonett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jonett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llettänzer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lletttänzer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llok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lllok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änder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änder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nkrott 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nkrott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ron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ron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ß erstau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ss erstau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ßge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ssge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ßsän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sssän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aukostenzu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aukostenzu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einflu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einflu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einflußba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einflussba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einflußbar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einflussbar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einflußba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einflussba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einflußbar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einflussbar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einflußbar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einflussbar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einfl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einfl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grüßungsk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grüßungsk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hä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hendig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händig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ieinanderha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ieinander ha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ieinander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ieinander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ieinandersit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ieinander sit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ieinander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ieinander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ifallheis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ifall heis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im alten 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im Alt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isammen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isammen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lemmer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lämmer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lemm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lämm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renness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rennness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ch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ch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chlußfäh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chlussfäh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chlußfass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chlussfass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ser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ser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teh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teh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telli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tellli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st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st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tel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tel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tt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ttt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vorsch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vorsch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wßtlo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wusstlo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wußtlosig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wusstlosig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ezusch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ezusch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ibli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ibli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ier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ier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i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i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it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itter ka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itterka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cko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ck-o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nkpoli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nk poli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nkpol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nk pol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nkpolier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nk polier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nkpolier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nk polier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nkpolier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nk polier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nkpolier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nk polier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äßhuh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ässhuh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ßrosa</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ssros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tt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tt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augestrei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au gestrei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äulichgrü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äulich grü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eib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eib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endendwe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endend wei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eßhuh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esshuh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ondgefär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ond gefär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luter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luter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 w:name="D"/>
            <w:bookmarkEnd w:id="1"/>
            <w:r>
              <w:rPr/>
              <w:t>Bonbonnie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onbonie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örsenti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örsentip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oucl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ukl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raungebran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raun gebran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räunlichgelb</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räunlich gel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reitgefäch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reit gefäch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ruderk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ruderk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rummb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rummb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rütendhe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rütend hei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untgefied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unt gefied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untschiller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unt schiller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üro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üro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Butter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Butterfass</w:t>
            </w:r>
            <w:bookmarkStart w:id="2" w:name="C"/>
            <w:bookmarkEnd w:id="2"/>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ashew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ashew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entre Cou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entre-Cou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hansonni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hansoni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hore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hore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levern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levern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omeba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ome-ba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ommon sen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ommon Sen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orned bee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ornedbee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orpus delic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orpus Delic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Countdow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Count-dow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bei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bei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ch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ch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hinterkle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hinter kle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hinterko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hinter ko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mpfschiffah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mpfschifffah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auffolg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auf folg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auffolg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auf folg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auffolg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auf folg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auffolg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auf folg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auffolg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auf folg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auffolg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auf folg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m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m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rüber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rüber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allerbe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Allerbe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einzelne kan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Einzelne kan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einzelne kön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Einzelne kön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einzelne wir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Einzelne wir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einzigartige i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Einzigartige i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einzige wä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Einzige wä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gegebe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Gegebe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gleiche t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Gleiche t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menschenmögli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Menschenmögli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reicht fürs er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reicht fürs Er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Sei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sei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vorige beschrei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Vorige beschrei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vorige gi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Vorige gi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 vorige mei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 Vorige mei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ten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ten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ten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ten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ten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ten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tenverarbei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ten verarbei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atenverarbei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aten verarbei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in e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in E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kollet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kollet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likateßgur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likatessgur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likateßgurk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likatessgurk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likateßsen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likatesssen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lph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lf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m Erstplazier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m Erstplatzier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n Erstplazier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n Erstplatzier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n kürzeren gezo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n Kürzeren gezo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n kürzeren zi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n Kürzeren zi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nkprozes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nk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alte gebli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Alte gebli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alte 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Alte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Archimedische Pun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archimedische Pun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blaue Plan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Blaue Plan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dritten We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Dritten We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einzelne kan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Einzelne kan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einzelne wir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Einzelne wir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einzige wä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Einzige wä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erste be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erste Be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Erstplaz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Erstplatz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Erstplazier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Erstplatzier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r rote Plan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r Rote Plan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s näh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s Näh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s öft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s Öft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s weit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s Weit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ssenungeacht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ssen ungeacht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utschspre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utsch spre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utschsprec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utsch sprec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utschsprec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utsch sprec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utschsprec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utsch sprec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eutschsprec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eutsch sprec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ät l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ät l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chtbehaa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cht behaa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chtgedräng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cht gedräng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achtziger 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Achtziger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Achtziger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achtziger 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alte gebli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Alte gebli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dreißiger 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Dreißiger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Dreißiger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dreißiger 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dritte We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Dritte We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inzelne kan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inzelne kan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inzelne wir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inzelne wir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inzige wä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inzige wä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rste be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rste Be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rstplaz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rstplatz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rstplazier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rstplatzier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u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u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Eur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eur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fünfziger 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Fünfziger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Fünfziger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fünfziger 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Hohe Schu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hohe Schu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sechziger 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Sechziger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Sechziger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sechziger 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Sei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sei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Sein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sein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Shakespeareschen Sonet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shakespeareschen Sone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siebziger 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Siebziger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Siebziger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siebziger 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Uns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uns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Unsr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unsr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vierziger 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Vierziger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Vierziger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vierziger 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zwanziger 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Zwanziger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e Zwanzigerja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e zwanziger Ja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fferenti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fferenzi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iktaph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iktaf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oppel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oppel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ort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ort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ortzula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ort zu La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rauf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rauf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rin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rin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rückendhe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rückend hei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ünnbesiede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ünn besiede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ünnsch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ünnsch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einanderbrin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einander bri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einandergera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einander gera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einanderlau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einander lau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einanderre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einander re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einanderren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einander ren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einanderspre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einander spre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numeri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nummeri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rch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rch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ßl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ssl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ßlig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sslig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Dutz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dutz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bensog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benso g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bensoseh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benso seh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bensovi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benso vi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bensowe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benso we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 paar hund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 paar Hund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 übr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 Übr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bleu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bläu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e Zeitla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e Zeit la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flußre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flussre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schußstel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schussstel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send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send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wärtsgebo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wärts gebo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nzelnst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nzeln st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en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en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en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en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en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en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en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en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enverarbei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en verarbei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enverarbei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en verarbei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igka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ig ka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lau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 lau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schnellau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schnelllau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schnelläuf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schnellläuf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isschnelläufer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isschnellläufer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nergie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ergie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ngbedruc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g bedruc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ngbefreund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g befreund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ng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g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nt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t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ntweder-O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tweder-o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3" w:name="F"/>
            <w:bookmarkEnd w:id="3"/>
            <w:r>
              <w:rPr/>
              <w:t>Entwickl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twickl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 als einz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 als Einz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 sch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 sch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bl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bl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d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d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d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d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dölexportier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döl exportier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dölexportier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döl exportier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dölexportier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döl exportier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dölexportier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döl exportier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fa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fa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holungsu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holung su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holungsuc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holung suc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holungsuc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holung suc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holungsuc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holung suc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holungsuc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holung suc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me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me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gemei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gemei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gemei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gemei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gemein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gemein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gemein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gemein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gemein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gemein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zunehm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zu nehm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zunehm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zu nehm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zunehm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zu nehm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zunehm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zu nehm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nstzunehm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nst zu nehm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pre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pre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ste be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te Be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ste Hilf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te Hilf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ste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te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sten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ten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stkläßl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tklässl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beste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beste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beste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beste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e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e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eck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eck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ssentiel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enzi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löff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löff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löffelwei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löffelwei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t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t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ßtis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stis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tliche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tliche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istentialismu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istenzialismu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istentialist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istenzialist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istentiel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istenzi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portüber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portüber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pos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pos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p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p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preßreinig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pressreinig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preßzu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presszu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x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x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brikation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brikation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hr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hr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ir play</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irplay</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irn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irn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ll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ll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llin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lllin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llo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ll-o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milien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milien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ng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ng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ßbi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ssbi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ä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ä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st foo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stfoo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ax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x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edba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ed-ba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hl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hl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hl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hl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ingemah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in gemah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n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n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brin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bri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gebra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gebra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gestel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gestel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gestell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gestell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gestell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gestell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gestel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gestel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gestell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gestell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ste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 ste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rtig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rtig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stangestel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st angestel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stumri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st umri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stverwurze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st verwurze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ttgedruc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tt gedruc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uerspei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uer spei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uerspei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uer spei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uerspei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uer spei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uerspei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uer spei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uerspei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uer spei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euerspei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euer spei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isch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isch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isch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isch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isch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isch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itn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itn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ach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ach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eischfress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fress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eischfress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fress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eischfress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fress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4" w:name="G"/>
            <w:bookmarkEnd w:id="4"/>
            <w:r>
              <w:rPr/>
              <w:t>fleischfress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fress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eischfress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fress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eisch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eisch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eisch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eisch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oh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oh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öten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öten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abwärt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abwärt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aufwärt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aufwärt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bet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bet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ü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ü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diagram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diagram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üssigma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üssig ma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s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s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schiffah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schifffah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lußspa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lussspa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ö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öh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aktionsaus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aktionsaus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aktion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aktion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ee climbi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eeclimbi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ee Jazz</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eejaz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eßgi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essgi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eßpak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esspak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eßsa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esssa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iedens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iedens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ischgeback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isch geback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ischgebacke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isch gebacke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ischgebacke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isch gebacke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iti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itti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iti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itti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it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itt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ohgelau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oh gelau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rühverstor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rüh verstor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ll-time-Job</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ll-Time-Jo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ünf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ünf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nkensprü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nken sprü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nkensprü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nken sprü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nkensprü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nken sprü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nkensprü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nken sprü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nkensprü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nken sprü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nkmeßtechni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nkmesstechni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ür alt und j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ür Alt und J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ürb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ürb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ürlieb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ürlieb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Fußballänderspi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ußballländerspi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angsterb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angsterb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är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är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ä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ä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fangen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fangen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fangen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fangen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firn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firn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gen Unbekan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gen unbekan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geneinanderpra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geneinander pra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geneinanderstoß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geneinander stoß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h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h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heim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heim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h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h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kü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kü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lblichgrü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lblich grü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m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äm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m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m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ä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ä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augeno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au geno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ausog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auso g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ausowe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auso we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eralb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eralb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ü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ü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ußmitt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ussmitt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nußsücht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nusssücht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p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p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p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p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pr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pr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pre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pre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pre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pre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pre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pre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pre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pre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ade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ade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adesit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ade sit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ade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ade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adeste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ade ste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icht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icht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ingach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ing ach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ingschät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ing schät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ruchs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ruchs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äfts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äfts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a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a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aß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as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ichts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ichts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irrein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irrrein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ern a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ern A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ern 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ern 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ern mor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ern Mor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ern nach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ern Nach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ern na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ern Na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ern vor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ern Vor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re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re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re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re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re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re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re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re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streß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stres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trenntle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trennt le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trenntleb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trennt leb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trenntleb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trennt leb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trenntleb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trennt leb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trenntleb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trennt leb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winnumm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winnnumm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w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w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wissens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wissens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wiß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wiss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wi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wi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inkgo</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ink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acéhandschu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aceehandschu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änzendschwarz</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änzend schwar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att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att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atthobel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att hobel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attschlei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att schlei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attstrei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att strei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ch und gleic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ch und Gle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chlau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ch lau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chlau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ch lau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chlaut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ch laut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chlau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ch lau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chlau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ch lau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chlau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ch lau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eis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eis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immsteng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immstäng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lühendhe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lühend hei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naden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naden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aph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af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5" w:name="H"/>
            <w:bookmarkEnd w:id="5"/>
            <w:r>
              <w:rPr/>
              <w:t>Grapholog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afolog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augestrei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au gestrei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ellbeleucht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ell beleucht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enz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enz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eu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äu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eu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äu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iff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ifff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obgemah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ob gemah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oß schr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oßschr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oß und kl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oß und Kl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oßgedruc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oß gedruc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oßschiffahrtswe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oßschifffahrtswe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rünlichgelb</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rünlich gel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ßei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ssei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ßeiser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sseiser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auss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auss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ausse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ausse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ausse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ausse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bezah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bezah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bezahl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bezahl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bezah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bezah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bezahl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bezahl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bezahl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bezahl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en Tag sa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en Tag sa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lau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lau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lau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lau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laun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laun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laun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laun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laun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laun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mei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mei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mei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mei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mein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mein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mein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mein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gemein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gemein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t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t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unterricht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unterricht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unterrichte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unterrichte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gutunterrichte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gut unterrichte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ft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ft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ltma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lt ma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ämorrhoi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ämorri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ändchenhal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ändchen hal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ändchenhal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ändchen hal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ndeltrei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ndel trei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ndk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ndk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ndo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nd-o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äng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äng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äng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äng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ppy-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ppy 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rd cov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rd Cov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rd-cover-Einb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rd-Cover-Einb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rtgeko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rt geko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sel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sel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selnußschra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selnuss-Stra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ßerfül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sserfül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äßlich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ässlich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ßlieb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sslieb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uptschul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uptschul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us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us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ushaltsaus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ushaltsaus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awaii-Ins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awaiiins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liggespro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lig gespro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ligspre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lig spre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ligspre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lig spre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l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l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mlicht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mlich t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ßbegeh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ß begeh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ßgege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ß gege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ßgelie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ß gelie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ißumkämp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iß umkämp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euch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 leuch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i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li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ich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lich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ich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lich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ila</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lil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oder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 loder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oder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 loder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oder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 loder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lloder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ll loder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an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an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aus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aus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bstlichgelb</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bstlich gel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ings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ings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um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um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unter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unter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rz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rz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ute a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ute A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ute 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ute 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ute mor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ute Mor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6" w:name="I"/>
            <w:bookmarkEnd w:id="6"/>
            <w:r>
              <w:rPr/>
              <w:t>heute nach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ute Nach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ute na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ute Na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ute vor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ute Vor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exen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exen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er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er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er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er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er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er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erzula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er zu La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gh-Fidelity</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gh Fidelity</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gh-Society</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gh Society</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lfesu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lfe su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lfesuc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lfe suc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lfesuch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lfe such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lfesuc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lfe suc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lfesuc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lfe suc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lfesuc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lfe suc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aus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aus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tereinanderfah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tereinander fah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tereinander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tereinander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tereinanderlau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tereinander lau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tereinandersc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tereinander sc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terher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terher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nüber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nüber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chge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chge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chschul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chschul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f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f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hnla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hn la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lz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lz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lz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lz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lz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lz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lzverarbei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lz verarbei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lzverarbei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lz verarbei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7" w:name="J"/>
            <w:bookmarkEnd w:id="7"/>
            <w:r>
              <w:rPr/>
              <w:t>Host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st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ot do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otdo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und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und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ungers ster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ungers ster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hurra schrei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Hurra schrei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hr möglichstes t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hr Möglichstes t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hr sei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hr sei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hr w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hr w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allgemei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Allgemei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ar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Ar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besond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Besond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bösen wie im gu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Bösen wie im Gu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dunkel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Dunkel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einzel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Einzel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ganzen ges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Ganzen ges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großen und gan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Großen und Gan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nachhin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Nachhin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übr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Übr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unklaren 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Unklar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unklaren ge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Unklaren ge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unklaren 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Unklar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verborgenen blü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Verborgenen blü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vorangehenden he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Vorangehenden heiß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vorau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Vorau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vorhergehenden heißt 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Vorhergehenden heißt 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vorhin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Vorhin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vorigen he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Vorigen heiß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vorstehenden he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Vorstehenden heiß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 wesentlichen i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Wesentlichen i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bißst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bissst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pf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pf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msta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m Sta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 acht 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 Acht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 betref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 Betref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 bezug au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 Bezug au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8" w:name="K"/>
            <w:bookmarkEnd w:id="8"/>
            <w:r>
              <w:rPr/>
              <w:t>in Frage ste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frage ste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diz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dic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dizien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dizien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einanderfließ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einander fließ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einanderfü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einander fü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einandergrei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einander grei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einanderlau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einander lau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essentiel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essenzi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formations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formations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ne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ne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 einzelne g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 Einzelne g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 einzelne gerege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 Einzelne gerege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 trockene brin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 Trockene bri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 unabsehba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 Unabsehba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ektenfress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ekten fress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ektenfress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ekten fress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ektenfress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ekten fress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ektenfress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ekten fress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ektenfress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sekten fress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tand 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 Stand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nstand set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n Stand set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Pun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Pun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rgend etw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rgendetwa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rgend jem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rgendjem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Tüpfel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Tüpfel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a gesag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a gesag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a sa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a sa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agd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agd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ä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äh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ahres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ahres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auche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auche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 drit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 Dri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 er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 Er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 v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 V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 zwei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 Zwei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m das Sei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m das sei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r drit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r Dri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r er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r Er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r v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r V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r zwei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r Zwei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s drit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s Dri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s er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s Er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s v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s V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s zwei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s Zwei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edes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edes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ob-shari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obshari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oghu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ogu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oint-ventu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oint Ventu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udask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udask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ulier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ulier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umbo-J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umboj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jung und a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Jung und A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bel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bel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binett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binett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ffee-Er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ffeeer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ffee-Ersatz</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ffeeersat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lli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lli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lorien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lorien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ltlächel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lt lächel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mera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mera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mmac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mmmach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ämmaschi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ämmmaschi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mmusch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mmmusch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änguru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ängur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nonen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nonen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psel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psel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ram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ram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ramelisi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ramellisi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ro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ro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rt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rt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ßl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ssl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atarr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atar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in einziger i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in Einziger i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in einziger w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in Einziger w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in einziger wä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in Einziger wä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ller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ller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nnenler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nnen ler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nnumm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nnnumm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ß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ss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etchu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etschu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ickdow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ick-dow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ick-of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ickof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indesmißhandl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indesmisshandl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i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i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denk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denk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denk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denk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denk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denk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denk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denk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denk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denk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ges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ges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s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s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s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s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se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se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se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se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se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se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se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se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rwer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r wer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ssen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ssen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ssenh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ssenh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tsch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tsch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ausen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ausen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b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b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e-Einsaa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eeinsaa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e-Er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eer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in schr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inschr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ingedruc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in gedruc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inschnei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in schnei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mmapp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mmmapp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ett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ett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litsch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litsch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napp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napp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nocko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nock-o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chendhe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chend hei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greßsa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ngresssa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hlenführ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hle führ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hlenführ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hle führ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hlenführ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hle führ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hlenführ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hle führ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hlenführ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hle führ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la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la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llektiv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llektiv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lophoniu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lofoniu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binations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binations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m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m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mißbro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missbro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mißstief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missstief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9" w:name="L"/>
            <w:bookmarkEnd w:id="9"/>
            <w:r>
              <w:rPr/>
              <w:t>Kommuniqu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munik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prom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prom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promißber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promissber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promißlo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promisslo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promißlös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promisslös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mt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mt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nferenz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nferenz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ng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ng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ngreßhal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gresshal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ngreßstad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ngressstad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önigs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önigs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ntrab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ntrab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ntrollamp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ntrolllamp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ntrolli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ntrollli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pf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pf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pf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pf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pf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pf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oppel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oppel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ank schr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ankschr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aß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ass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ebserreg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ebs erreg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ebserreg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ebs erreg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ebserreg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ebs erreg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ebserreg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ebs erreg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eiselkom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eiselkom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eppapi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epppapi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euz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euz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iegführ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ieg führ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iegführ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ieg führ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iegführ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ieg führ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iegführ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ieg führ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iegführ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ieg führ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iminal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iminal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istallüs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istalllü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rumm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rumm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SZE-Schlußak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SZE-Schlussak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nststoffol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nststofffol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r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r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rzertre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rzer tre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rzgebra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rz gebra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rz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rz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rz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rz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rz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rz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rztre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rz tre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ße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sse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ußh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ussh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ßt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sst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üstenschiffah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üstenschifffah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Kw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Kw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de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de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Fontaineschen Fabel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fontaineschen Fabel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m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m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mellen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mellen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nggestrec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ng gestrec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0" w:name="M"/>
            <w:bookmarkEnd w:id="10"/>
            <w:r>
              <w:rPr/>
              <w:t>länglichru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änglich ru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ngstengel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ngstängel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ngstengel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ngstängel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ngstengel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ngstängel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ngstengel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ngstängel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ngstengel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ngstängel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ngzi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ng zi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psus lingua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psus Lingua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ä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ä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tten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tten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ubtrag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ub trag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ubtrag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ub trag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ubtrag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ub trag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ubtrag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ub trag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ubtrag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ub trag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uf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uf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uf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uf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ayou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ay-ou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bensge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bensge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berabs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berabs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der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der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der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der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der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der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derverarbei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der verarbei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derverarbei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der verarbei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erst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er st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chenb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chenb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chtentzü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cht entzü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chtfa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cht fa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chtma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cht ma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cht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cht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chtverderb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cht verderb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chtverstä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cht verstä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id t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id t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nkrad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nkrad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rn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rn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tzten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tzten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euchtendblau</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euchtend bla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chtm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chtm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ebenler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eben ler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ebgewin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eb gewin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ebha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eb ha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eg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eg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eg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eg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ve-Mitschnit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vemitschnit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izentia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izenzia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orb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orb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ö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ö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ößschis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össschi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ötschen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ötschen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ove-Story</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ovestory</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uftschiffah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uftschifffah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uft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Luft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agistrat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agistrat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alai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alä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arschkom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arschkom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aschinenschr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aschinen schr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aß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aß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atriz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atric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aulkorb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aulkorb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gaph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gaf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hrheit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hrheit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in e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in E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in e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in E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ld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ld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niskus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niskus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sn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n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b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b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bec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bech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b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b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da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da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dien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dien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fühl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fühl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gew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gew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instrume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instrume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opf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opf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stab</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sta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ßtischblat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sstischblat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tallegier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talllegier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tall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tall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tall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tall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tall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tall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tall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tall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tallverarbei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tall verarbei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etallverarbei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etall verarbei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dlife-crisi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dlife-Crisi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lchge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lchge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llionen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llionen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lz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lz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ach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ach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bild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bild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bill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bill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bra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bra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erfol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erfol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er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er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fa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fa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fallenskundgeb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fallenskundgeb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1" w:name="N"/>
            <w:bookmarkEnd w:id="11"/>
            <w:r>
              <w:rPr/>
              <w:t>Mißgebu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gebu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geschi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geschi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glück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glück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gun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gun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günst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günst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kla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kla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kred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kred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lin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li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mut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mut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ra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ra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st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st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trau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trau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trau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trau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verständni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verständni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ßwirtscha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sswirtscha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ixed Pickl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ixedpickl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de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de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öglichstes t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öglichstes t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n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n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p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rd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rd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rgen a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rgen A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rgen 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rgen 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rgen nach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rgen Nach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rgen na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rgen Na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rgen vor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rgen Vor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oto-Cros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otoc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lläpp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llläpp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ltiple-choice-Verfah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ltiplechoiceverfah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skat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kat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skel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kel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ßheira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sheira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üßig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üßig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st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ü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ü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ßt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st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üßt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üsst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uster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uster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Myrr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Myr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chfolgendes gi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chfolgendes gi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ch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ch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chlaßverwal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chlassverwal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ch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ch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brin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bri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gel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gel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lieg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lieg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lieg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lieg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lieg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lieg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lieg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lieg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äher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äher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hest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he st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rz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rz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rzißmu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rzissmu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rzißt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rzisst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ßfor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ssfor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ßgeschwitz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ss geschwitz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ßka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sska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ßrasu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ssrasu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ßschne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ssschn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tional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tional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ationald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ationald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belschlussleuch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belschlussleuch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ben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ben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beneinander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beneinander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2" w:name="O"/>
            <w:bookmarkEnd w:id="12"/>
            <w:r>
              <w:rPr/>
              <w:t>nebeneinandersit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beneinander sit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beneinander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beneinander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beneinanderste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beneinander ste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ben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ben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cessai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ssessä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glig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glig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in gesag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in gesag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in sa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in sa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tz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tz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ueröffn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u eröffn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ew York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ew-York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icht im entfernte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icht im Entfernte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icht im minde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icht im Minde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ichtros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icht ros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ichtseßhaf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ichtsesshaf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ichtssag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ichts sag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o-future-Generati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o-Future-Generati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otleid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ot leid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otleid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ot leid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otleid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ot leid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otleid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ot leid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otleid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ot leid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ll Komma nicht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ll Komma nicht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lla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llla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3" w:name="P"/>
            <w:bookmarkEnd w:id="13"/>
            <w:r>
              <w:rPr/>
              <w:t>Nullei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lllei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llös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lllös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meri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mmeri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meri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mmeri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mer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mmer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merier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mmerier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merier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mmerier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merier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mmerier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mmer Sic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mmer sich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ü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ü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e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e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eck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eck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knack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knack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scha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scha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schink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schink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schokola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schokola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strud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strud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Nußto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Nussto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ä.</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Ä.</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i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i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in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in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in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in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in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in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in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in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nerwäh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n erwäh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nst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n st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ber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ber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der ähnlich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der Ähnlich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f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f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f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f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fen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fen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örm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örm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örm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örm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örm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örm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örm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förm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förm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hne Unt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rsuchungsausschu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Ölmeßstab</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Ölmesssta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rdonnanz</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rdonan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rth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rth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ar taus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ar Taus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nt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n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pierverarbeit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pier verarbei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pierverarbeit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pier verarbeit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pierverarbeit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pier verarbeit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pierverarbeit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pier verarbeit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pierverarbeit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pier verarbeit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ppmach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ppmasch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allellauf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allel lauf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allellauf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allel lauf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allellauf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allel lauf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allellauf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allel lauf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allellauf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allel lauf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allelsc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allel sc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a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a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lament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lament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teikong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teikong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rteitag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rteitag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bil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bil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ss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for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for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ga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ga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gere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gere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kontrol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kontrol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stel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stel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stras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stras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ßwo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sswo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tent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tent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atsch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atsch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erkussions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erkussions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ersonenschiffah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ersonenschifffah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etitionsaus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etitionsaus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feffer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feffer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ferdege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ferdege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flicht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flicht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flicht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flicht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fosten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fosten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hantas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Fantas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ik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ik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i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i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i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i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istolen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istolen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4" w:name="Q"/>
            <w:bookmarkEnd w:id="14"/>
            <w:r>
              <w:rPr/>
              <w:t>pitsch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itsch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latitü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lattitü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layba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lay-ba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lazi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latzi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leite 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leite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olyph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olyf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orn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orn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ortemonna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ortmon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otemkinsche Dörf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otemkinsche Dörf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otentiel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otenzi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otth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otth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oussiersteng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oussierstäng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5" w:name="R"/>
            <w:bookmarkEnd w:id="15"/>
            <w:r>
              <w:rPr/>
              <w:t>präferentiel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äferenzi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is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is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isnach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isnach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for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for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luftbohr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luftbohr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sac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sac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schl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schl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spa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spa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t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t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eßwe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esswe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inzeßboh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inzessboh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ivatversich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ivat versich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befah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be fah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blem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blem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duktion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duktion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f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f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grammusi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grammmusi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g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g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zeßbevollmächtig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zessbevollmächtig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zeßbevollmächtig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zessbevollmächtig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zeßführ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zessführ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zeßko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zessko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rozeßrechn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rozessrechn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udel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udel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ulver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ulver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pußl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pussl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adrophon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adrofon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alitäts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alitäts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alitätsbewu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alitätsbewu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alitätsbewu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alitätsbewu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alitätsbewu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alitätsbewu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alitätsbewuß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alitätsbewus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artals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artals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ell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ell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ent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änt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er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er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Quickste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Quickstep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dfah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d fah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dikalen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dikalen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dschla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d schla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ketenabschußramp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ketenabschussramp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mmaschi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mmmaschi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ssenh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ssenh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t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t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t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t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ch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ch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b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b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bei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bei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fasertape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fasertape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fro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fro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haardack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haardack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näch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näch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putz</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put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hrei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rei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ausschm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ausschm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cht be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cht be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cht beko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cht beko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cht g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cht g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cht ha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cht ha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chtens 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chtens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chts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chts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daktions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daktions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en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en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en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en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anspr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anspr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ansprü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ansprü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pfli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pfli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pflicht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pflicht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pflicht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pflicht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pflicht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pflicht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pflicht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pflicht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greßpflicht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gresspflicht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geschmüc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geschmüc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geschmück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geschmück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6" w:name="S"/>
            <w:bookmarkEnd w:id="16"/>
            <w:r>
              <w:rPr/>
              <w:t>reichgeschmück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geschmück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geschmück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geschmück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geschmück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geschmück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geschmück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geschmück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verzi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verzi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verzi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verzi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verzier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verzier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verzier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verzier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chverzier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ch verzier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f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f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se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se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ß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ß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ißverschlußsys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ißverschlusssys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ttungs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ttungs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e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e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ichtig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ichtig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ichtigste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ichtig ste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ißf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issf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h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lla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llla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llä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lllä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mm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mm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sigwe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sig wei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ßbrei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ssbrei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ßhaarmatratz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sshaarmatratz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ßkastan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sskastan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ßku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ssku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öß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öss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tgestrei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t gestrei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tglü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t glü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tglü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t glü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tglüh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t glüh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tglü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t glü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tglü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t glü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otglü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ot glü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ötlichbra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ötlich bra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ück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ück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ück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ück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ück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ück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ückwärtsgewand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ückwärts gewand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uhege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uhege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uh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uh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uhigste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uhig ste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und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und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Rußl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Russl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äbelraßl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äbelrassl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isonni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isoni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iso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iso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lut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lut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lz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lz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mener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mener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mmel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mmel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uber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uber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uberma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uber ma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us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us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axoph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axof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len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len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lle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llle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llo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lllo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lt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lt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ttenspend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tten spend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ttenspend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tten spend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ttenspend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tten spend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ttenspend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tten spend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ttenspend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tten spend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ttenspend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tten spend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ätzenler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ätzen ler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au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au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eid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eid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efgegan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ef gega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ef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ef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efgewicke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ef gewicke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ef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ef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eß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eß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ffah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fffah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ppen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ppe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acht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acht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ag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ag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ammas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ammmas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echt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echt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echtgelau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echt gelau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echtgelau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echt gelau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echtgelaun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echt gelaun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echtgelaun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echt gelaun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echtgelaun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echt gelaun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echtgelaun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echt gelaun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itz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itz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ö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ö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oßher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ossher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oßpar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osspar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bemerk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bemerk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e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e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folger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folger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folger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folger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folgerun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folgeru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li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li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lich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lich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pfif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pfif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pun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pun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satz</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sat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spu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spu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str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str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verkau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verkau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lußwo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lusswo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m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m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muckblattelegram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muckblatttelegram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mutziggrau</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mutzig gra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app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app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app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app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e-Eif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eeif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e-Eu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eeu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ewäch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ewech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lläuf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llläuf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lleb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llleb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llebig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lllebig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llim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llim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ll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ell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pp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äpp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pper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äpper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neu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näu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okoladen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okoladen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äglauf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äg lauf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äglauf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äg lauf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äglauf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äg lauf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äglauf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äg lauf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äglauf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äg lauf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äglauf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äg lauf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aub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aub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eckensb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eckensb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eckschußpisto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eckschusspisto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ittempo</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itttemp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rot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ot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l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l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ld ha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ld ha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ld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ld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lden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lden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l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l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lst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lst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lt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lt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ber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ber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f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f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l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l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lin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lin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schwä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schwä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waff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waff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ußwechs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usswechs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achbeto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ach beto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achbevölk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ach bevölk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arze Mag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arze Mag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arzgefär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arz gefär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arzrotgol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arz-rot-gol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erfa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er fa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er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er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ertu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er tu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erverstä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er verstä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hwimmeis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wimmmei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cience-ficti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ience-Ficti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chs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chs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e-Elefa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eelefa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in e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in E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i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i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ismograp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ismogra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änd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ständ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änd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ständ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änd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ständ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änd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ständ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ändig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ständig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ändig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ständig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ernan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 ernan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geback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 geback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gema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 gema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gestrick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 gestrick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bstverdie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bst verdie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igprei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ig prei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ligspre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lig spre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natsb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natsb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nde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nde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ndungs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ndungs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nsation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nsation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éparé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par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quentiel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quenzi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ßha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ssha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eßhaftig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esshaftig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förm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hort story</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hort Story</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howbusin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howbusin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howdow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how-dow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hrim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chrim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cherheits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cherheits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cherheits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cherheits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edendhe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edend heiß</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eges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eges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egesgew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egesgew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mplon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mplon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ngende Sä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ngende Sä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phon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phon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tz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tz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itz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itz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ki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ki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mall tal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malltal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od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od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ommerschlußverkau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ommerschlussverkau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ouffl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ouffl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ovi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o vi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owe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o we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owjetrußl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owjetrussl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owohl-Als-a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owohl-als-a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aghet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aget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anten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anten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azierenfah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azieren fah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azieren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azieren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eichel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eichel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erra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errra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errieg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errrieg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l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l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l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l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orenbild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oren bild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orenbild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oren bild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orenbild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oren bild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orenbild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oren bild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orenbild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oren bild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orenbild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oren bild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ortd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ortd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reng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reng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ritz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ritz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roßach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rossach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rö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rö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prößli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prössli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atenbild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aten bild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atenbild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aten bild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atenbild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aten bild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atenbild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aten bild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atenbild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aten bild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hl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hl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llater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lllater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mmut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mmmut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ndes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ndes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ndes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ndes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art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art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ck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ck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ck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ck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ck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ck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ck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ck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hen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hen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h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h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him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him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il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il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mmeiß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mmmeiß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ng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äng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p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7" w:name="T"/>
            <w:bookmarkEnd w:id="17"/>
            <w:r>
              <w:rPr/>
              <w:t>Steptanz</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pptan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reophon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reofon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uer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uer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uermeßbetr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uermessbetr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eward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eward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iften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iften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ill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illl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ill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illl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illeg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illleg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offarb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offfarb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offetz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offfetz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offüll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offfül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o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op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af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af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af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af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afprozeßordn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afprozessordn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if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if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it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it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nggeno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ng geno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ng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ng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ßsituati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sssituati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re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re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t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t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substantiel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substanziel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ablettenmißbrau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ablettenmissbrau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abula rasa</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abula ras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ank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ank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arif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arif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äßc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ässc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ausende v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ausende v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bone-Stea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Bone-Stea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ee-E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eee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ee-Ern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eeern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eer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eer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eleph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elef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elephona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elefona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hunfi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unfi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ie-Brea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iebrea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iefbeweg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ief beweg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iefempfu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ief empfu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iefverschn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ief verschn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inten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inten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i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ip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des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des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lpats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llpats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lpatsch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llpatsch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matenketchup</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matenketschu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pograph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pograf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rschlußpani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rschlusspani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r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r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tenb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tenb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otgebo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ot gebo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8" w:name="U"/>
            <w:bookmarkEnd w:id="18"/>
            <w:r>
              <w:rPr/>
              <w:t>traditions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aditions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änen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änen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änen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änen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ekki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ecki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euerg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eu erg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ief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ief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opfn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opfn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ug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ug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rumpf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rump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uffel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ufffel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Tür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Tür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ä.</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Ä.</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lgelau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l gelau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l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l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lrie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l rie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 Achtz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 achtz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dr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dr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einanderl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einander l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einander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einander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einanderwerf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einander werf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flußgesellschaf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flussgesellschaf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hand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hand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morgen a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morgen A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morgen nach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morgen Nach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morgen vor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morgen Vor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schweng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schwäng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erwächt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erwecht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rigbe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rig be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rigblei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rig blei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brig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brig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förm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ltima ratio</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ltima Rati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 so größ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o größ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 so meh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o meh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 so vielschicht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o vielschicht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 so vielseit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o vielseit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 so wenig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o wenig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denk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denk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f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f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f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f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rißzeichn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risszeichn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schicht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chicht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stell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stell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wandl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wandl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mweltein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mweltein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angep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angep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angep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angep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angep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angep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angepa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angepa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angepaß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angepas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angepaßt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angepasst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beeinflu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beeinflu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beeinfl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beeinfl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bewu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bewu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bewu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bewu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bewu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bewu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bewuß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bewus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d ähnlich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d Ähnlich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endliche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endliche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erl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erl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erme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erme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fairn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fairn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faßba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fassba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fa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fa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gew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gew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gewiß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gewiss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igefär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i gefär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mißverstä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missverstä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p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p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päßlich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pässlich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plazier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platzie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recht be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recht be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recht beko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recht beko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recht ha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recht ha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rechts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rechts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selbständ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selbstständ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selbständig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selbstänig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ser blauer Plan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ser Blauer Plan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tenerwäh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n erwäh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tenst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n st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ter Achtz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r achtz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ter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r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19" w:name="V"/>
            <w:bookmarkEnd w:id="19"/>
            <w:r>
              <w:rPr/>
              <w:t>Unter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r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terderh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r der H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tereinanderst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reinander st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ter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ter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verge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verge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nzählige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zählige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a banque spie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abanque spie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arieté</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ariete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anl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anl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antwortungs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antwortungs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antwortungsbewußt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antwortungsbewusst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b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b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bl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bl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bl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bl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bl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bl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bla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bla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bleu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bläu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d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d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dr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dr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ge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ge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geßlich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gesslich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gißmeinni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gissmeinni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g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g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h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h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l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l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läß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läss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läßlichk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lässlichk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loren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loren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mi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mi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mißtenanzei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misstenanzei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p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p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pr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pr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r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r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schieden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schiedene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schi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schi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schlußkapp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schlusskapp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schlußsach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schlusssach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selbständ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selbstständ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sorgungseng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sorgungseng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tragsab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tragsab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ertrags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ertrags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förm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ibraph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ibraf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iel zuvi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iel zu vi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iel zuwe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iel zu we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ielbefah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iel befah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iele Hunder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iele hunder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ielgele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iel gele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n sei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n Sei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neinander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neinander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angehendes beschrei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angehendes beschrei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angehendes gi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angehendes gi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angehendes mei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angehendes mei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fa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fa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faß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fass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fa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fa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fa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fa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faßt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fasst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stern ab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stern Ab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stern 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stern 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stern mor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stern Mor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stern nachmitta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stern Nachmitta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gestern na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gestern Na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hänge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hänge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hergehendes beschrei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hergehendes beschrei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hergehendes gi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hergehendes gi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hergehendes mei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hergehendes mei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lege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lege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liebneh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lieb neh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schlußru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schlussru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schußlorbeer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schusslorbeer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stehendes beschreib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stehendes beschreib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stehendes gil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stehendes gil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stehendes mein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stehendes mei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wärts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wärts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vorwärtsko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vorwärts ko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cheste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che ste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cheste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che ste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cheste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che ste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cheste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che ste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cheste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che ste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chsabg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chsabg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äch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ch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ggo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go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20" w:name="W"/>
            <w:bookmarkEnd w:id="20"/>
            <w:r>
              <w:rPr/>
              <w:t>Wahlaus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hlaus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lkie-talki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lkie-Talk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l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l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lr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lr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ndl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ndl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rn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rn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asser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asser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äßr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ässr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hr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hr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chgekoch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ch geko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nf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nf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ßgekleid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ß gekleid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ßrußla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ßrussla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tgerei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t gerei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treich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t reich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treich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t reich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treich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t reich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treich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t reich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treich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t reich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itverbreite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it verbreit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rkstatta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rkstattta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rkstofforsch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rkstoffforsch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tteuf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ttteuf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etturn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ettturn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idereinanderstoß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idereinander stoß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ievi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ie vi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interschlußverkauf</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interschlussverkauf</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ißbegier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issbegier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ißbegier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issbegier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itterungsein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itterungsein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ollapp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olllapp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ollau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olllau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under wa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under wa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und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und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urf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urf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u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u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ü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ü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wußtes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wusste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X-bei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x-bei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X-förm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x-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äh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ähh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ahlen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ahlen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äpfchen-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äpfchen-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aubern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aubern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echenstilleg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echenstillleg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eilengußmaschin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eilengussmaschi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ellehr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ellleh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ellstoffabrik</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ellstofffabri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ersetzungs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erseztungs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21" w:name="X"/>
            <w:bookmarkEnd w:id="21"/>
            <w:r>
              <w:rPr/>
              <w:t>zielbewu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elbewu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elbewuß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elbewus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elbewußt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elbewusst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bookmarkStart w:id="22" w:name="Z"/>
            <w:bookmarkEnd w:id="22"/>
            <w:r>
              <w:rPr/>
              <w:t>zielbewuß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elbewus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elbewuß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elbewus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era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erra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gtaus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gtaus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gtaus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gtaus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ppver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ppver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rkel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rkel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vilproze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vilproze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ivilprozeßordnun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ivilprozessordnu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oo-Orches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ooorches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 ei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Ei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 Haus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haus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 La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la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 Rande komm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rande komm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 Rate zi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rate zi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einanderfi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einander fi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f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f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friedeng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frieden g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friedenlass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frieden lass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friedenstell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frieden stell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epre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gepre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Gru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 geh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Grunde geh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 l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Grunde l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liegend</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grunde lieg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liege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grunde liege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liegendem</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grunde liegen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liege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grunde liege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liegend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grunde liegend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deliegendes</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grunde liegen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runge lieg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Grunde li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gun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Gun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la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La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la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La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lei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Lei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m besten ge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m Besten ge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m besten hab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m Besten hab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m besten hal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m Besten hal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m x-ten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m x-ten 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mute 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Mute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ündschl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ündschl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ngenk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ngenk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ngen-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ngen-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nutz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Nutz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pa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pa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r Zei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rzei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ammen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sammen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ammengefaß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sammengefass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ammenschl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sammenschl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ammen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sammen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chan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Schan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chuld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Schuld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chu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schu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chußbetrieb</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schussbetrie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ei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se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stand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Stand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ta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Ta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ungun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Unguns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vie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vi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weg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Weg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uwen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u wen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weitkläßl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weitklässl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Zwischengeschoß</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Zwischengeschos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2jähr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2-jähr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2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2-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2stünd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2-stünd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2stü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2-stü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2täg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2-täg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2zeil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2-zeil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jähr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3-jähr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mal</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3-m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monat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3-monat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monat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3-monat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stünd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3-stünd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stündlic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4-stündli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täg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3-täg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3zeilig</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3-zeil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8tonn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8-Tonner</w:t>
            </w:r>
          </w:p>
        </w:tc>
      </w:tr>
    </w:tbl>
    <w:p>
      <w:pPr>
        <w:pStyle w:val="Normal"/>
        <w:tabs>
          <w:tab w:val="clear" w:pos="720"/>
          <w:tab w:val="left" w:pos="3828" w:leader="none"/>
        </w:tabs>
        <w:spacing w:before="0" w:after="0"/>
        <w:rPr>
          <w:color w:val="auto"/>
        </w:rPr>
      </w:pPr>
      <w:r>
        <w:rPr>
          <w:color w:val="auto"/>
        </w:rPr>
      </w:r>
      <w:r>
        <w:br w:type="page"/>
      </w:r>
    </w:p>
    <w:p>
      <w:pPr>
        <w:pStyle w:val="Normal"/>
        <w:tabs>
          <w:tab w:val="clear" w:pos="720"/>
          <w:tab w:val="left" w:pos="3828" w:leader="none"/>
        </w:tabs>
        <w:spacing w:before="0" w:after="0"/>
        <w:rPr>
          <w:color w:val="auto"/>
        </w:rPr>
      </w:pPr>
      <w:r>
        <w:rPr>
          <w:color w:val="auto"/>
        </w:rPr>
      </w:r>
    </w:p>
    <w:tbl>
      <w:tblPr>
        <w:tblW w:w="7725" w:type="dxa"/>
        <w:jc w:val="left"/>
        <w:tblInd w:w="-75" w:type="dxa"/>
        <w:tblLayout w:type="fixed"/>
        <w:tblCellMar>
          <w:top w:w="0" w:type="dxa"/>
          <w:left w:w="70" w:type="dxa"/>
          <w:bottom w:w="0" w:type="dxa"/>
          <w:right w:w="70" w:type="dxa"/>
        </w:tblCellMar>
      </w:tblPr>
      <w:tblGrid>
        <w:gridCol w:w="3898"/>
        <w:gridCol w:w="3827"/>
      </w:tblGrid>
      <w:tr>
        <w:trPr/>
        <w:tc>
          <w:tcPr>
            <w:tcW w:w="3898" w:type="dxa"/>
            <w:tcBorders>
              <w:top w:val="single" w:sz="4" w:space="0" w:color="000000"/>
              <w:left w:val="single" w:sz="4" w:space="0" w:color="000000"/>
              <w:bottom w:val="single" w:sz="4" w:space="0" w:color="000000"/>
              <w:right w:val="single" w:sz="4" w:space="0" w:color="000000"/>
            </w:tcBorders>
            <w:shd w:fill="B2B2B2" w:val="clear"/>
          </w:tcPr>
          <w:p>
            <w:pPr>
              <w:pStyle w:val="Wrterliste"/>
              <w:jc w:val="center"/>
              <w:rPr>
                <w:rFonts w:ascii="Arial" w:hAnsi="Arial" w:cs="Arial"/>
                <w:b/>
                <w:b/>
              </w:rPr>
            </w:pPr>
            <w:r>
              <w:rPr>
                <w:rFonts w:cs="Arial" w:ascii="Arial" w:hAnsi="Arial"/>
                <w:b/>
              </w:rPr>
              <w:br/>
            </w:r>
            <w:r>
              <w:rPr>
                <w:rFonts w:cs="Arial" w:ascii="Arial" w:hAnsi="Arial"/>
                <w:b/>
                <w:sz w:val="30"/>
              </w:rPr>
              <w:t>Tabelle zur Silbentrennung</w:t>
            </w:r>
          </w:p>
        </w:tc>
        <w:tc>
          <w:tcPr>
            <w:tcW w:w="3827" w:type="dxa"/>
            <w:tcBorders>
              <w:top w:val="single" w:sz="4" w:space="0" w:color="000000"/>
              <w:left w:val="single" w:sz="4" w:space="0" w:color="000000"/>
              <w:bottom w:val="single" w:sz="4" w:space="0" w:color="000000"/>
              <w:right w:val="single" w:sz="4" w:space="0" w:color="000000"/>
            </w:tcBorders>
            <w:shd w:fill="B2B2B2" w:val="clear"/>
          </w:tcPr>
          <w:p>
            <w:pPr>
              <w:pStyle w:val="Wrterliste"/>
              <w:rPr>
                <w:rFonts w:ascii="Arial" w:hAnsi="Arial" w:cs="Arial"/>
                <w:b/>
                <w:b/>
              </w:rPr>
            </w:pPr>
            <w:r>
              <w:rPr>
                <w:rFonts w:cs="Arial" w:ascii="Arial" w:hAnsi="Arial"/>
                <w:b/>
              </w:rPr>
              <w:t>Hinweis: Die manuellen Trennstrichte sind nur sichtbar, wenn die Anzeige der nichtdruckbaren Steuerzeichen aktiviert ist (über Extras / Optionen auf der Seite „Ansich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Ängste</w:t>
            </w:r>
            <w:r>
              <mc:AlternateContent>
                <mc:Choice Requires="wps">
                  <w:drawing>
                    <wp:anchor behindDoc="0" distT="0" distB="0" distL="114935" distR="114935" simplePos="0" locked="0" layoutInCell="0" allowOverlap="1" relativeHeight="5">
                      <wp:simplePos x="0" y="0"/>
                      <wp:positionH relativeFrom="margin">
                        <wp:posOffset>5138420</wp:posOffset>
                      </wp:positionH>
                      <wp:positionV relativeFrom="paragraph">
                        <wp:posOffset>140335</wp:posOffset>
                      </wp:positionV>
                      <wp:extent cx="1451610" cy="647700"/>
                      <wp:effectExtent l="0" t="0" r="0" b="0"/>
                      <wp:wrapNone/>
                      <wp:docPr id="2" name="Frame1"/>
                      <a:graphic xmlns:a="http://schemas.openxmlformats.org/drawingml/2006/main">
                        <a:graphicData uri="http://schemas.microsoft.com/office/word/2010/wordprocessingShape">
                          <wps:wsp>
                            <wps:cNvSpPr txBox="1"/>
                            <wps:spPr>
                              <a:xfrm>
                                <a:off x="0" y="0"/>
                                <a:ext cx="1451610" cy="647700"/>
                              </a:xfrm>
                              <a:prstGeom prst="rect"/>
                              <a:solidFill>
                                <a:srgbClr val="FFFFFF"/>
                              </a:solidFill>
                              <a:ln w="9525">
                                <a:solidFill>
                                  <a:srgbClr val="FF0000"/>
                                </a:solidFill>
                              </a:ln>
                            </wps:spPr>
                            <wps:txbx>
                              <w:txbxContent>
                                <w:p>
                                  <w:pPr>
                                    <w:pStyle w:val="Textkrper3"/>
                                    <w:spacing w:before="100" w:after="100"/>
                                    <w:rPr/>
                                  </w:pPr>
                                  <w:r>
                                    <w:rPr>
                                      <w:b w:val="false"/>
                                    </w:rPr>
                                    <w:t>nicht ersetzen:</w:t>
                                  </w:r>
                                  <w:r>
                                    <w:rPr/>
                                    <w:br/>
                                    <w:t>verstehen, herstellen</w:t>
                                  </w:r>
                                </w:p>
                              </w:txbxContent>
                            </wps:txbx>
                            <wps:bodyPr anchor="t" lIns="91440" tIns="45720" rIns="91440" bIns="45720">
                              <a:noAutofit/>
                            </wps:bodyPr>
                          </wps:wsp>
                        </a:graphicData>
                      </a:graphic>
                    </wp:anchor>
                  </w:drawing>
                </mc:Choice>
                <mc:Fallback>
                  <w:pict>
                    <v:rect fillcolor="#FFFFFF" strokecolor="#FF0000" strokeweight="0pt" style="position:absolute;rotation:-0;width:114.3pt;height:51pt;mso-wrap-distance-left:9.05pt;mso-wrap-distance-right:9.05pt;mso-wrap-distance-top:0pt;mso-wrap-distance-bottom:0pt;margin-top:11.05pt;mso-position-vertical-relative:text;margin-left:404.6pt;mso-position-horizontal-relative:margin">
                      <v:textbox>
                        <w:txbxContent>
                          <w:p>
                            <w:pPr>
                              <w:pStyle w:val="Textkrper3"/>
                              <w:spacing w:before="100" w:after="100"/>
                              <w:rPr/>
                            </w:pPr>
                            <w:r>
                              <w:rPr>
                                <w:b w:val="false"/>
                              </w:rPr>
                              <w:t>nicht ersetzen:</w:t>
                            </w:r>
                            <w:r>
                              <w:rPr/>
                              <w:br/>
                              <w:t>verstehen, herstellen</w:t>
                            </w:r>
                          </w:p>
                        </w:txbxContent>
                      </v:textbox>
                      <w10:wrap type="none"/>
                    </v:rect>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Ängs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Ä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Ä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mc:AlternateContent>
                <mc:Choice Requires="wps">
                  <w:drawing>
                    <wp:anchor behindDoc="0" distT="0" distB="0" distL="114935" distR="114935" simplePos="0" locked="0" layoutInCell="0" allowOverlap="1" relativeHeight="6">
                      <wp:simplePos x="0" y="0"/>
                      <wp:positionH relativeFrom="margin">
                        <wp:posOffset>3339465</wp:posOffset>
                      </wp:positionH>
                      <wp:positionV relativeFrom="paragraph">
                        <wp:posOffset>84455</wp:posOffset>
                      </wp:positionV>
                      <wp:extent cx="1803400" cy="0"/>
                      <wp:effectExtent l="0" t="43180" r="635" b="43180"/>
                      <wp:wrapNone/>
                      <wp:docPr id="3" name=""/>
                      <a:graphic xmlns:a="http://schemas.openxmlformats.org/drawingml/2006/main">
                        <a:graphicData uri="http://schemas.microsoft.com/office/word/2010/wordprocessingShape">
                          <wps:wsp>
                            <wps:cNvSpPr/>
                            <wps:spPr>
                              <a:xfrm flipH="1">
                                <a:off x="0" y="0"/>
                                <a:ext cx="18032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95pt,6.65pt" to="404.9pt,6.65pt" stroked="t" o:allowincell="f" style="position:absolute;flip:x;mso-position-horizontal-relative:margin">
                      <v:stroke color="red" weight="28440" endarrow="block" endarrowwidth="medium" endarrowlength="medium" joinstyle="miter" endcap="flat"/>
                      <v:fill o:detectmouseclick="t" on="false"/>
                      <w10:wrap type="none"/>
                    </v:line>
                  </w:pict>
                </mc:Fallback>
              </mc:AlternateContent>
            </w:r>
            <w:r>
              <w:rPr/>
              <w:t>&lt;(erste)[!l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rste)&gt;</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lt;Erste[!lh]</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r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äch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äch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ä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ä</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äng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äng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ä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ä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as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as</w:t>
              <w:softHyphen/>
              <w:t>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äs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äs</w:t>
              <w:softHyphen/>
              <w:t>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n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n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es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es</w:t>
              <w:softHyphen/>
              <w:t>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g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g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is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is</w:t>
              <w:softHyphen/>
              <w:t>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ö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ö</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n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n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ön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ön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ö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ö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sten</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s</w:t>
              <w:softHyphen/>
              <w:t>t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ster</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s</w:t>
              <w:softHyphen/>
              <w:t>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os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os</w:t>
              <w:softHyphen/>
              <w:t>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ck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w:t>
              <w:softHyphen/>
              <w:t>ck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ng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ng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mc:AlternateContent>
                <mc:Choice Requires="wps">
                  <w:drawing>
                    <wp:anchor behindDoc="0" distT="0" distB="0" distL="114935" distR="114935" simplePos="0" locked="0" layoutInCell="0" allowOverlap="1" relativeHeight="4">
                      <wp:simplePos x="0" y="0"/>
                      <wp:positionH relativeFrom="margin">
                        <wp:posOffset>3339465</wp:posOffset>
                      </wp:positionH>
                      <wp:positionV relativeFrom="paragraph">
                        <wp:posOffset>64770</wp:posOffset>
                      </wp:positionV>
                      <wp:extent cx="1803400" cy="0"/>
                      <wp:effectExtent l="0" t="43180" r="635" b="43180"/>
                      <wp:wrapNone/>
                      <wp:docPr id="4" name=""/>
                      <a:graphic xmlns:a="http://schemas.openxmlformats.org/drawingml/2006/main">
                        <a:graphicData uri="http://schemas.microsoft.com/office/word/2010/wordprocessingShape">
                          <wps:wsp>
                            <wps:cNvSpPr/>
                            <wps:spPr>
                              <a:xfrm flipH="1">
                                <a:off x="0" y="0"/>
                                <a:ext cx="18032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95pt,5.1pt" to="404.9pt,5.1pt" stroked="t" o:allowincell="f" style="position:absolute;flip:x;mso-position-horizontal-relative:margin">
                      <v:stroke color="red" weight="28440" endarrow="block" endarrowwidth="medium" endarrowlength="medium" joinstyle="miter" endcap="flat"/>
                      <v:fill o:detectmouseclick="t" on="false"/>
                      <w10:wrap type="none"/>
                    </v:line>
                  </w:pict>
                </mc:Fallback>
              </mc:AlternateContent>
            </w:r>
            <w:r>
              <w:rPr/>
              <w:t>unste[!rt]</w:t>
            </w:r>
            <w:r>
              <mc:AlternateContent>
                <mc:Choice Requires="wps">
                  <w:drawing>
                    <wp:anchor behindDoc="0" distT="0" distB="0" distL="114935" distR="114935" simplePos="0" locked="0" layoutInCell="0" allowOverlap="1" relativeHeight="3">
                      <wp:simplePos x="0" y="0"/>
                      <wp:positionH relativeFrom="margin">
                        <wp:posOffset>5138420</wp:posOffset>
                      </wp:positionH>
                      <wp:positionV relativeFrom="paragraph">
                        <wp:posOffset>-179705</wp:posOffset>
                      </wp:positionV>
                      <wp:extent cx="1451610" cy="513080"/>
                      <wp:effectExtent l="0" t="0" r="0" b="0"/>
                      <wp:wrapNone/>
                      <wp:docPr id="5" name="Frame2"/>
                      <a:graphic xmlns:a="http://schemas.openxmlformats.org/drawingml/2006/main">
                        <a:graphicData uri="http://schemas.microsoft.com/office/word/2010/wordprocessingShape">
                          <wps:wsp>
                            <wps:cNvSpPr txBox="1"/>
                            <wps:spPr>
                              <a:xfrm>
                                <a:off x="0" y="0"/>
                                <a:ext cx="1451610" cy="513080"/>
                              </a:xfrm>
                              <a:prstGeom prst="rect"/>
                              <a:solidFill>
                                <a:srgbClr val="FFFFFF"/>
                              </a:solidFill>
                              <a:ln w="9525">
                                <a:solidFill>
                                  <a:srgbClr val="FF0000"/>
                                </a:solidFill>
                              </a:ln>
                            </wps:spPr>
                            <wps:txbx>
                              <w:txbxContent>
                                <w:p>
                                  <w:pPr>
                                    <w:pStyle w:val="Textkrper3"/>
                                    <w:spacing w:before="100" w:after="100"/>
                                    <w:rPr/>
                                  </w:pPr>
                                  <w:r>
                                    <w:rPr>
                                      <w:b w:val="false"/>
                                    </w:rPr>
                                    <w:t>nicht ersetzen:</w:t>
                                  </w:r>
                                  <w:r>
                                    <w:rPr/>
                                    <w:br/>
                                    <w:t>unstetig, unsterblich</w:t>
                                  </w:r>
                                </w:p>
                              </w:txbxContent>
                            </wps:txbx>
                            <wps:bodyPr anchor="t" lIns="91440" tIns="45720" rIns="91440" bIns="45720">
                              <a:noAutofit/>
                            </wps:bodyPr>
                          </wps:wsp>
                        </a:graphicData>
                      </a:graphic>
                    </wp:anchor>
                  </w:drawing>
                </mc:Choice>
                <mc:Fallback>
                  <w:pict>
                    <v:rect fillcolor="#FFFFFF" strokecolor="#FF0000" strokeweight="0pt" style="position:absolute;rotation:-0;width:114.3pt;height:40.4pt;mso-wrap-distance-left:9.05pt;mso-wrap-distance-right:9.05pt;mso-wrap-distance-top:0pt;mso-wrap-distance-bottom:0pt;margin-top:-14.15pt;mso-position-vertical-relative:text;margin-left:404.6pt;mso-position-horizontal-relative:margin">
                      <v:textbox>
                        <w:txbxContent>
                          <w:p>
                            <w:pPr>
                              <w:pStyle w:val="Textkrper3"/>
                              <w:spacing w:before="100" w:after="100"/>
                              <w:rPr/>
                            </w:pPr>
                            <w:r>
                              <w:rPr>
                                <w:b w:val="false"/>
                              </w:rPr>
                              <w:t>nicht ersetzen:</w:t>
                            </w:r>
                            <w:r>
                              <w:rPr/>
                              <w:br/>
                              <w:t>unstetig, unsterblich</w:t>
                            </w:r>
                          </w:p>
                        </w:txbxContent>
                      </v:textbox>
                      <w10:wrap type="none"/>
                    </v:rect>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n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ste</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s</w:t>
              <w:softHyphen/>
              <w:t>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us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us</w:t>
              <w:softHyphen/>
              <w:t>t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Wrterliste"/>
              <w:rPr/>
            </w:pPr>
            <w:r>
              <w:rPr/>
              <w:t>üsti</w:t>
            </w:r>
          </w:p>
        </w:tc>
        <w:tc>
          <w:tcPr>
            <w:tcW w:w="3827" w:type="dxa"/>
            <w:tcBorders>
              <w:top w:val="single" w:sz="4" w:space="0" w:color="000000"/>
              <w:left w:val="single" w:sz="4" w:space="0" w:color="000000"/>
              <w:bottom w:val="single" w:sz="4" w:space="0" w:color="000000"/>
              <w:right w:val="single" w:sz="4" w:space="0" w:color="000000"/>
            </w:tcBorders>
          </w:tcPr>
          <w:p>
            <w:pPr>
              <w:pStyle w:val="Wrterliste"/>
              <w:rPr/>
            </w:pPr>
            <w:r>
              <w:rPr/>
              <w:t>üs</w:t>
              <w:softHyphen/>
              <w:t>ti</w:t>
            </w:r>
          </w:p>
        </w:tc>
      </w:tr>
    </w:tbl>
    <w:p>
      <w:pPr>
        <w:pStyle w:val="Normal"/>
        <w:tabs>
          <w:tab w:val="clear" w:pos="720"/>
          <w:tab w:val="left" w:pos="3828" w:leader="none"/>
        </w:tabs>
        <w:spacing w:before="0" w:after="0"/>
        <w:rPr>
          <w:color w:val="auto"/>
        </w:rPr>
      </w:pPr>
      <w:r>
        <w:rPr>
          <w:color w:val="auto"/>
        </w:rPr>
      </w:r>
    </w:p>
    <w:sectPr>
      <w:type w:val="nextPage"/>
      <w:pgSz w:w="11906" w:h="16838"/>
      <w:pgMar w:left="1273" w:right="1273"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Arial" w:hAnsi="Arial" w:eastAsia="Times New Roman" w:cs="Arial"/>
      <w:color w:val="000000"/>
      <w:sz w:val="22"/>
      <w:szCs w:val="20"/>
      <w:lang w:val="de-DE" w:eastAsia="de-DE"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Beispiel">
    <w:name w:val="Beispiel"/>
    <w:basedOn w:val="Normal"/>
    <w:qFormat/>
    <w:pPr>
      <w:tabs>
        <w:tab w:val="clear" w:pos="720"/>
        <w:tab w:val="left" w:pos="3898" w:leader="none"/>
        <w:tab w:val="left" w:pos="7725" w:leader="none"/>
      </w:tabs>
      <w:spacing w:before="0" w:after="0"/>
      <w:ind w:left="2410" w:hanging="0"/>
    </w:pPr>
    <w:rPr>
      <w:rFonts w:ascii="Courier New" w:hAnsi="Courier New" w:cs="Courier New"/>
      <w:color w:val="auto"/>
      <w:sz w:val="20"/>
    </w:rPr>
  </w:style>
  <w:style w:type="paragraph" w:styleId="Wrterliste">
    <w:name w:val="Wörterliste"/>
    <w:qFormat/>
    <w:pPr>
      <w:widowControl/>
      <w:bidi w:val="0"/>
    </w:pPr>
    <w:rPr>
      <w:rFonts w:ascii="Courier New" w:hAnsi="Courier New" w:eastAsia="Times New Roman" w:cs="Courier New"/>
      <w:color w:val="auto"/>
      <w:sz w:val="20"/>
      <w:szCs w:val="20"/>
      <w:lang w:val="en-US" w:eastAsia="zh-CN" w:bidi="hi-IN"/>
    </w:rPr>
  </w:style>
  <w:style w:type="paragraph" w:styleId="Textkrper2">
    <w:name w:val="Textkörper 2"/>
    <w:basedOn w:val="Normal"/>
    <w:qFormat/>
    <w:pPr>
      <w:jc w:val="both"/>
    </w:pPr>
    <w:rPr/>
  </w:style>
  <w:style w:type="paragraph" w:styleId="Textkrper3">
    <w:name w:val="Textkörper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7:39:00Z</dcterms:created>
  <dc:creator>Stefan Spohn</dc:creator>
  <dc:description/>
  <dc:language>en-US</dc:language>
  <cp:lastModifiedBy>Dieter Brors</cp:lastModifiedBy>
  <dcterms:modified xsi:type="dcterms:W3CDTF">1998-09-09T13:02:00Z</dcterms:modified>
  <cp:revision>8</cp:revision>
  <dc:subject/>
  <dc:title>Die neue deutsche Rechtschreibung</dc:title>
</cp:coreProperties>
</file>