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santer Ge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ung des Grafikbeschleunigers ET4000/W32, Teile 1 u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't 7/94, S. 190 und c't 8/94, S.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Program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32ACL_P.ASM  Assemblerlisting der Prozed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32ACL_P.OBJ  wie vor, aber assemb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32ACL_P.PAS  UNIT f�r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_P.PAS     Testprogramm f�r die Prozed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_P.EXE     lauff�hig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Grafikbeschleuniger ET4000/W32 existiert in verschiedenen Vers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ich stark in ihren Eigenschaften untersch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terne Versionsnummer kann man z.B. nach der in c't 7/94 S.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Methode auslesen. Das Datenbuch zum W32p (Revision 1993 A/B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5/93) gibt folgenden Zusammenhang zwischen Versionsnummer und W32-Typ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.  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W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W32i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    W32p Revis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   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    W32p Not Revisio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.B. in der Hercules Dynamite Model 902 enthaltene W32p-Chip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-Nr 6 ist im erw�hnten Datenbuch nicht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�bergang vom W32 zum W32i gehen die F�higkeiten Bildschirmteile zu zoo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Textmodus einen Grafikcursor und Grafikfenster in Textbildschirme einb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k�nnen, verloren. (Verkannter K�nstler, c't 2/94 S.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ntsch�digung greift der W32i im Interleavemodus auf das Video-DRAM 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durch sich eine Leistungssteigerung 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�bergang vom W32i zum W32p kann u.A. die CPU trotz geeigne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Control dem Beschleuniger nicht mehr die L�nge eines Geradenst�c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. Als Folge davon f�hren die in c't 8/94 S.242 (Rasanter Gehilf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Prozeduren PutHliCPU und PutLine zum Steckenbleiben des Rech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usgleich kann der W32p selbstst�ndig beliebig geneigte Geraden zeich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a� die fehlende Eigenschaft entbehr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existieren noch eine F�lle weiterer Unterschiede zwischen W32i und W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ei letzteren zwischen Revision A (Vers. 2) und Nicht A (Vers.5)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hin zu v�lliger Neubelegung von Registern 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aufgef�hrten Programme sind �berarbeitete Versionen der in c't 8/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gedruckten. Sie laufen ausschlie�lich auf dem Chip ET4000/W32p, also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n Chips mit den Namen W32, W32i und W32p ungleich Version 2.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